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асходов по государственной программе, рассчит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планового мет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1080"/>
        <w:gridCol w:w="1080"/>
        <w:gridCol w:w="539"/>
        <w:gridCol w:w="945"/>
        <w:gridCol w:w="1080"/>
        <w:gridCol w:w="1080"/>
        <w:gridCol w:w="541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сходов в     </w:t>
              <w:br/>
              <w:t>соответствии с нормативным</w:t>
              <w:br/>
              <w:t>правовым актом (тыс. руб.)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бюджетных ассигнова-</w:t>
              <w:br/>
              <w:t xml:space="preserve">ний в соответствии с      </w:t>
              <w:br/>
              <w:t xml:space="preserve">федеральным законом о     </w:t>
              <w:br/>
              <w:t xml:space="preserve">федеральном бюджете и     </w:t>
              <w:br/>
              <w:t xml:space="preserve">оценка расходов за преде- </w:t>
              <w:br/>
              <w:t xml:space="preserve">лами планового периода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едеральные целевые программы 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федеральной адресной инвестиционной программы, не </w:t>
              <w:br/>
              <w:t xml:space="preserve">включенные в ФЦП                 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рочие расходы, рассчитанные на основании планового метод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Оценка</dc:subject>
  <dc:title>Оценка расходов по государственной программе, рассчитанных на основании планового мет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