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 "Предупреждение и борь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болеваниями социаль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Рошаль на 2009-2011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ГОРОДСКОГО ОКРУГА РОШАЛЬ "ПРЕДУПРЕЖДЕНИЕ И БОРЬ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БОЛЕВАНИЯМИ СОЦИАЛЬНОГО ХАРАКТЕРА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ШАЛЬ 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351"/>
        <w:gridCol w:w="1484"/>
        <w:gridCol w:w="1351"/>
        <w:gridCol w:w="2160"/>
        <w:gridCol w:w="1349"/>
        <w:gridCol w:w="1486"/>
        <w:gridCol w:w="1620"/>
        <w:gridCol w:w="1618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0__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  <w:br/>
              <w:t xml:space="preserve">Рошаль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  <w:br/>
              <w:t xml:space="preserve">Рошаль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результатов реализации долгосрочной целевой программы городского округа Рошаль Московской области «Предупреждение и борьба с заболеваниями социального характера в городском округе Рошаль на 2009-2011 годы»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