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грам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Рошаль "Предупреждение и борьб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аболеваниями социальн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Рошаль на 2009-2011 годы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РЕЗУЛЬТАТОВ РЕАЛИЗАЦИИ ДОЛГОСРОЧНОЙ ЦЕЛЕ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ГОРОДСКОГО ОКРУГА РОШАЛЬ "ПРЕДУПРЕЖДЕНИЕ И БОРЬ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БОЛЕВАНИЯМИ СОЦИАЛЬНОГО ХАРАКТЕРА В ГОРОДСКОМ ОКРУГ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ШАЛЬ НА 2009-2011 ГОДЫ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Программы: администрация городского округа Рошаль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484"/>
        <w:gridCol w:w="1351"/>
        <w:gridCol w:w="1484"/>
        <w:gridCol w:w="1351"/>
        <w:gridCol w:w="2159"/>
        <w:gridCol w:w="1351"/>
        <w:gridCol w:w="1484"/>
        <w:gridCol w:w="676"/>
        <w:gridCol w:w="675"/>
        <w:gridCol w:w="674"/>
        <w:gridCol w:w="676"/>
        <w:gridCol w:w="675"/>
        <w:gridCol w:w="674"/>
        <w:gridCol w:w="671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,     </w:t>
              <w:br/>
              <w:t>направленные</w:t>
              <w:br/>
              <w:t xml:space="preserve">на          </w:t>
              <w:br/>
              <w:t xml:space="preserve">достижение  </w:t>
              <w:br/>
              <w:t xml:space="preserve">цели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        </w:t>
              <w:br/>
              <w:t>объем финансирования</w:t>
              <w:br/>
              <w:t xml:space="preserve">на решение данной   </w:t>
              <w:br/>
              <w:t xml:space="preserve">задачи (тыс. руб.)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объем   </w:t>
              <w:br/>
              <w:t xml:space="preserve">финансирования      </w:t>
              <w:br/>
              <w:t xml:space="preserve">на решение данной   </w:t>
              <w:br/>
              <w:t xml:space="preserve">задачи (тыс. руб.)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   </w:t>
              <w:br/>
              <w:t>характеризующие</w:t>
              <w:br/>
              <w:t>достижение цели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  </w:t>
              <w:br/>
              <w:t xml:space="preserve">значение  </w:t>
              <w:br/>
              <w:t>показателя</w:t>
              <w:br/>
              <w:t>(на начало</w:t>
              <w:br/>
              <w:t>реализации</w:t>
              <w:br/>
              <w:t>Программы)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  </w:t>
              <w:br/>
              <w:t xml:space="preserve">значение      </w:t>
              <w:br/>
              <w:t xml:space="preserve">показателя    </w:t>
              <w:br/>
              <w:t xml:space="preserve">по годам      </w:t>
              <w:br/>
              <w:t xml:space="preserve">реализации    </w:t>
            </w:r>
          </w:p>
        </w:tc>
        <w:tc>
          <w:tcPr>
            <w:tcW w:w="269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игнутое        </w:t>
              <w:br/>
              <w:t>значение показателя</w:t>
              <w:br/>
              <w:t>по годам реализации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</w:t>
              <w:br/>
              <w:t>городского</w:t>
              <w:br/>
              <w:t xml:space="preserve">округа    </w:t>
              <w:br/>
              <w:t xml:space="preserve">Рошаль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</w:t>
              <w:br/>
              <w:t>городского</w:t>
              <w:br/>
              <w:t xml:space="preserve">округа    </w:t>
              <w:br/>
              <w:t xml:space="preserve">Рошаль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6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7</Characters>
  <CharactersWithSpaces>1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1:09:00Z</dcterms:modified>
  <cp:revision>2</cp:revision>
  <dc:subject>Оценка</dc:subject>
  <dc:title>Оценка результатов реализации долгосрочной целевой программы городского округа Рошаль Московской области «Предупреждение и борьба с заболеваниями социального характера в городском округе Рошаль на 2009-2011 год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