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СЕРПУХОВА З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1"/>
        <w:gridCol w:w="1350"/>
        <w:gridCol w:w="1484"/>
        <w:gridCol w:w="1621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0__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0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результатов реализации долгосрочной целевой программы г. Серпухова Московской област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