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а риска средств контроля аудируем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239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  </w:t>
              <w:br/>
              <w:t xml:space="preserve">бумага    </w:t>
              <w:br/>
              <w:t xml:space="preserve">аудитора   </w:t>
              <w:br/>
              <w:t xml:space="preserve">(Рабочий   </w:t>
              <w:br/>
              <w:t xml:space="preserve">файл)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ент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контроль   </w:t>
              <w:br/>
              <w:t xml:space="preserve">(тест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N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ил </w:t>
              <w:br/>
              <w:t>руководитель</w:t>
              <w:br/>
              <w:t xml:space="preserve">проверки: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дпис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й период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ил  </w:t>
              <w:br/>
              <w:t xml:space="preserve">менеджер  </w:t>
              <w:br/>
              <w:t xml:space="preserve">проект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дпис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 </w:t>
              <w:br/>
              <w:t xml:space="preserve">проверки:  </w:t>
            </w:r>
          </w:p>
        </w:tc>
        <w:tc>
          <w:tcPr>
            <w:tcW w:w="6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иска средств контроля           </w:t>
              <w:br/>
              <w:t xml:space="preserve">аудируемого лиц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аудитора раздела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вень существенности, тыс. руб.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ая совокупность документов  </w:t>
              <w:br/>
              <w:t xml:space="preserve">по разделу, шт., тыс. руб.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окупность для проверки            </w:t>
              <w:br/>
              <w:t xml:space="preserve">(выборка), %, шт. или тыс. руб.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выборки       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дата сдачи работ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Факторы риска          │  Ответы: "Да" или "Нет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2                │  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. Учетная политика и основные принципы вед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бухгалтерского и налогового уче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Учетная политика применяется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ледовательно от одного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ого периода к другому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Изменения в учетную политику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осятся в соответствии с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ебованиями нормативных актов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бухгалтерскому учету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Учетная политика применяется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ми структурными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разделениями организации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В учетной политике направления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озяйственной деятельности и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особы их учета раскрыты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статочно полно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Учетная политика не содержи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тиворечивых положений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Учетная политика не содержит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тодов учета, отличных от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ых нормативными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тами по бухгалтерскому учету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налоговым законодательством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II. Структура и характеристик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финансово-бухгалтерской и налоговой служб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В структуре организации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еется обособленная налоговая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ба, отвечающая за ведение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го учета и составление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й отчетности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Первичные документы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батываются в бухгалтерии,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 затем передаются в налоговую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бу с необходимыми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яснениями и справками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График документооборота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еется в наличии и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людается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Имеются должностные инструкции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работников финансово-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хгалтерской и налоговой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лужбы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Имеется отдел внутреннего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роля (аудита)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I. Формы и методы отражения хозяйственных операций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бухгалтерском и налоговом учет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Применяется единый рабочий план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четов бухгалтерского учета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в том числе всеми филиалами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структурными подразделениями)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Разработана система налогового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ета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В организации разработаны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ы налогового учета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ходов и расходов от реализации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внереализационных доходов,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ходов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В организации разработаны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истры налогового учета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иболее сложных операций (на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монт, НИОКР, по определению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нансового результата при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ализации основных средств,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нных бумаг, уступки прав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ебования и т.д.), по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орым налоговым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ом определен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обый порядок учета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│Финансово-хозяйственные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ерации отражаются в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хгалтерском и налоговом учете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лько на основании первичных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ов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│Исправления в бухгалтерском и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м учете всегда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снованы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│Ошибки при переносе из одного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етного регистра в другой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сутствуют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IV. Компьютерная обработка данных (КОД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│Ведение бухгалтерского и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ого учета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втоматизировано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│Система КОД охватывает всю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ь организации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олностью интегрированная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стема)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│Разработанные при помощи КОД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ы документов и регистров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уют требованиям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нифицированных и утвержденных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орм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│Алгоритмы обработки данных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уют действующему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у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V. Составление бухгалтерской и налоговой отчетн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│Бухгалтерская и налоговая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ость составляется с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людением требований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онодательства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│В случае обнаружения ошибок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менения в бухгалтерскую и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ую отчетность вносятся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 соблюдением установленного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рядка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VI. Осуществление контрол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│На предприятии действует служба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утреннего аудита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│На предприятии действует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визионная комиссия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ревизионный отдел)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│Утверждена руководителем и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йствует инвентаризационная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иссия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│Утверждена руководителем и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йствует комиссия по приему,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оду в эксплуатацию и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писанию основных средств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│Утверждена и действует служба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контролю за выполнением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язательств по заключенным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говорам, предъявлением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тензий и выполнением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язательств по предъявленным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 претензиям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│Имеется в наличии приказ о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дении инвентаризаций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а и финансовых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язательств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│Документы по проведению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вентаризации составляются с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людением требований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х актов по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хгалтерскому учету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VII. Кадровая политик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│Прием на работу специалистов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ится на конкурсной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нове, по результатам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еседования (тестирования)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│Проводятся мероприятия по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учению и повышению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и кадров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 оценок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Да"      0        шт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"Нет"      0        шт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имание: Ответы "Нет" повышают риски!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тоговая оценка риска средств контрол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4</Words>
  <Characters>14206</Characters>
  <CharactersWithSpaces>1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орозова Ж.А.</dc:creator>
  <dc:description/>
  <dc:language>en-US</dc:language>
  <cp:lastModifiedBy/>
  <dcterms:modified xsi:type="dcterms:W3CDTF">2011-10-30T11:09:00Z</dcterms:modified>
  <cp:revision>2</cp:revision>
  <dc:subject>Оценка</dc:subject>
  <dc:title>Оценка риска средств контроля аудируем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