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 и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1.1.998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РИФТОВОГО ОФОРМЛЕНИЯ ДОПОЛНИТЕЛЬНОГО ТЕК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УРНАЛАХ ПЕРВОЙ КАТЕГ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главие журнала, наименование из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дата выхода)                                 (вид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810"/>
        <w:gridCol w:w="945"/>
        <w:gridCol w:w="810"/>
        <w:gridCol w:w="675"/>
        <w:gridCol w:w="809"/>
        <w:gridCol w:w="945"/>
      </w:tblGrid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харак-</w:t>
              <w:br/>
              <w:t>терной</w:t>
              <w:br/>
              <w:t xml:space="preserve">стра- </w:t>
              <w:br/>
              <w:t xml:space="preserve">ницы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гль шрифта,</w:t>
              <w:br/>
              <w:t xml:space="preserve">пункты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</w:t>
              <w:br/>
              <w:t>интерлиньяжа</w:t>
              <w:br/>
              <w:t xml:space="preserve">(+, -)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строки</w:t>
              <w:br/>
              <w:t>и расстояние</w:t>
              <w:br/>
              <w:t>между колон-</w:t>
              <w:br/>
              <w:t xml:space="preserve">ками, мм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текста на </w:t>
              <w:br/>
              <w:t xml:space="preserve">странице </w:t>
              <w:br/>
              <w:t xml:space="preserve">(кол-во  </w:t>
              <w:br/>
              <w:t xml:space="preserve">знаков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 xml:space="preserve">при-  </w:t>
              <w:br/>
              <w:t xml:space="preserve">емке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жур-</w:t>
              <w:br/>
              <w:t xml:space="preserve">нал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,</w:t>
              <w:br/>
              <w:t>не ме-</w:t>
              <w:br/>
              <w:t xml:space="preserve">не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жур-</w:t>
              <w:br/>
              <w:t xml:space="preserve">на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жур-</w:t>
              <w:br/>
              <w:t xml:space="preserve">на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жур-</w:t>
              <w:br/>
              <w:t>нал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 xml:space="preserve">ма,  </w:t>
              <w:br/>
              <w:t xml:space="preserve">не   </w:t>
              <w:br/>
              <w:t>боле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бракованных страни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иемочное число -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ракующее -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соответствии гигиеническим требования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 соответству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шрифтового оформления дополнительного текста в журналах первой категории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