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ым правилам и нор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ПиН 1.1.998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РИФТОВОГО ОФОРМЛЕНИЯ ФОРМУЛ В ЖУРНАЛАХ ПЕРВОЙ КАТЕГОР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главие журнала, наименование из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, дата выхода)                                 (вид журн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351"/>
        <w:gridCol w:w="1349"/>
        <w:gridCol w:w="1351"/>
        <w:gridCol w:w="1485"/>
        <w:gridCol w:w="1619"/>
      </w:tblGrid>
      <w:tr>
        <w:trPr>
          <w:trHeight w:val="48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</w:t>
              <w:br/>
              <w:t xml:space="preserve">шрифтового </w:t>
              <w:br/>
              <w:t xml:space="preserve">оформления </w:t>
              <w:br/>
              <w:t>-----------</w:t>
              <w:br/>
              <w:t>Характерные</w:t>
              <w:br/>
              <w:t xml:space="preserve">страницы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гль шрифта    </w:t>
              <w:br/>
              <w:t>основных элементов,</w:t>
              <w:br/>
              <w:t xml:space="preserve">пункты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гль шрифта вспомо-</w:t>
              <w:br/>
              <w:t>гательных элементов,</w:t>
              <w:br/>
              <w:t xml:space="preserve">пункты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здан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,  </w:t>
              <w:br/>
              <w:t xml:space="preserve">не мене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здан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,  </w:t>
              <w:br/>
              <w:t xml:space="preserve">не мене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иемке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ыбракованных страниц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риемочное число - 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ракующее - 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соответствии гигиеническим требования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оответству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е соответству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2</Characters>
  <CharactersWithSpaces>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09:00Z</dcterms:modified>
  <cp:revision>2</cp:revision>
  <dc:subject>Оценка</dc:subject>
  <dc:title>Оценка шрифтового оформления формул в журналах первой категории. Форма № 4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