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анитарным правилам и норм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анПиН 1.1.998-0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а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ЦЕН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ШРИФТОВОГО ОФОРМЛЕНИЯ ОСНОВНОГО ТЕКС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ЖУРНАЛАХ ПЕРВОЙ КАТЕГОР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заглавие журнала, наименование изд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омер, дата выхода)                                 (вид журнал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945"/>
        <w:gridCol w:w="945"/>
        <w:gridCol w:w="945"/>
        <w:gridCol w:w="810"/>
        <w:gridCol w:w="945"/>
        <w:gridCol w:w="810"/>
        <w:gridCol w:w="1214"/>
        <w:gridCol w:w="1215"/>
      </w:tblGrid>
      <w:tr>
        <w:trPr>
          <w:trHeight w:val="60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харак-</w:t>
              <w:br/>
              <w:t>терной</w:t>
              <w:br/>
              <w:t xml:space="preserve">стра- </w:t>
              <w:br/>
              <w:t xml:space="preserve">ницы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егль шрифта,</w:t>
              <w:br/>
              <w:t xml:space="preserve">пункты   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еличение </w:t>
              <w:br/>
              <w:t>интерлиньяжа</w:t>
              <w:br/>
              <w:t xml:space="preserve">(+, -)  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лина строки</w:t>
              <w:br/>
              <w:t>и расстояние</w:t>
              <w:br/>
              <w:t>между колон-</w:t>
              <w:br/>
              <w:t xml:space="preserve">ками, мм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аракте-</w:t>
              <w:br/>
              <w:t xml:space="preserve">ристика </w:t>
              <w:br/>
              <w:t xml:space="preserve">шрифта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жур-</w:t>
              <w:br/>
              <w:t xml:space="preserve">нале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рма,</w:t>
              <w:br/>
              <w:t>не ме-</w:t>
              <w:br/>
              <w:t xml:space="preserve">нее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жур-</w:t>
              <w:br/>
              <w:t xml:space="preserve">нале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рм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жур-</w:t>
              <w:br/>
              <w:t xml:space="preserve">нале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рма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(группа,</w:t>
              <w:br/>
              <w:t>начерта-</w:t>
              <w:br/>
              <w:t xml:space="preserve">ние)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 прием-</w:t>
              <w:br/>
              <w:t xml:space="preserve">ке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выбракованных страниц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риемочное число - 3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бракующее - 4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метка о соответствии гигиеническим требованиям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соответствуе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не соответствует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2</Words>
  <Characters>1223</Characters>
  <CharactersWithSpaces>10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9:00Z</dcterms:created>
  <dc:creator>Министерство здравоохранения Российской Федерации</dc:creator>
  <dc:description/>
  <dc:language>en-US</dc:language>
  <cp:lastModifiedBy/>
  <dcterms:modified xsi:type="dcterms:W3CDTF">2011-10-30T11:09:00Z</dcterms:modified>
  <cp:revision>2</cp:revision>
  <dc:subject>Оценка</dc:subject>
  <dc:title>Оценка шрифтового оформления основного текста в журналах первой категории. Форма № 2 (рекомендуем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