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оценки эффектив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ИР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ценка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исленности ИРС по видам деятельности и квалификацио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руппам потребности работодател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539"/>
        <w:gridCol w:w="810"/>
        <w:gridCol w:w="135"/>
        <w:gridCol w:w="676"/>
        <w:gridCol w:w="810"/>
        <w:gridCol w:w="809"/>
        <w:gridCol w:w="811"/>
        <w:gridCol w:w="810"/>
        <w:gridCol w:w="944"/>
        <w:gridCol w:w="810"/>
        <w:gridCol w:w="1620"/>
      </w:tblGrid>
      <w:tr>
        <w:trPr>
          <w:trHeight w:val="360" w:hRule="atLeast"/>
          <w:cantSplit w:val="true"/>
        </w:trPr>
        <w:tc>
          <w:tcPr>
            <w:tcW w:w="404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рупненные виды      </w:t>
              <w:br/>
              <w:t xml:space="preserve">деятельности        </w:t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рупненные       </w:t>
              <w:br/>
              <w:t xml:space="preserve">квалификационные группы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ИРС, человек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ность в ИРС (по заявкам</w:t>
              <w:br/>
              <w:t xml:space="preserve">работодателей), человек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3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3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кала       </w:t>
              <w:br/>
              <w:t xml:space="preserve">соответствия   </w:t>
              <w:br/>
              <w:t xml:space="preserve">численности ИРС  </w:t>
              <w:br/>
              <w:t xml:space="preserve">потребности    </w:t>
              <w:br/>
              <w:t xml:space="preserve">работодателей   </w:t>
            </w:r>
          </w:p>
        </w:tc>
        <w:tc>
          <w:tcPr>
            <w:tcW w:w="37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соответствия    </w:t>
              <w:br/>
              <w:t xml:space="preserve">численности ИРС по     </w:t>
              <w:br/>
              <w:t xml:space="preserve">укрупненным видам     </w:t>
              <w:br/>
              <w:t xml:space="preserve">деятельности потребности  </w:t>
              <w:br/>
              <w:t xml:space="preserve">работодателей     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    </w:t>
              <w:br/>
              <w:t xml:space="preserve">соответствия   </w:t>
              <w:br/>
              <w:t>численности ИРС по</w:t>
              <w:br/>
              <w:t xml:space="preserve">укрупненным    </w:t>
              <w:br/>
              <w:t xml:space="preserve">квалификационным </w:t>
              <w:br/>
              <w:t xml:space="preserve">группам      </w:t>
              <w:br/>
              <w:t xml:space="preserve">потребности    </w:t>
              <w:br/>
              <w:t xml:space="preserve">работодателей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    </w:t>
              <w:br/>
              <w:t xml:space="preserve">соответствия   </w:t>
              <w:br/>
              <w:t xml:space="preserve">совокупной    </w:t>
              <w:br/>
              <w:t xml:space="preserve">численности ИРС </w:t>
              <w:br/>
              <w:t xml:space="preserve">потребности   </w:t>
              <w:br/>
              <w:t xml:space="preserve">работодателей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ует     </w:t>
              <w:br/>
              <w:t xml:space="preserve">потребности       </w:t>
              <w:br/>
              <w:t xml:space="preserve">работодателей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статочна для  </w:t>
              <w:br/>
              <w:t xml:space="preserve">удовлетворения    </w:t>
              <w:br/>
              <w:t xml:space="preserve">потребности       </w:t>
              <w:br/>
              <w:t xml:space="preserve">работодателей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быточна         </w:t>
              <w:br/>
              <w:t xml:space="preserve">(превышает        </w:t>
              <w:br/>
              <w:t xml:space="preserve">потребность       </w:t>
              <w:br/>
              <w:t xml:space="preserve">работодателей)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ие   о   соответствии   численности   ИРС    потреб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одателей в отчетном периоде: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яснения к заполнению приложения N 5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анная таблица-шкала используется для оценки соответствия численности ИРС, привлеченной в отчетном году, потребности работодателей в том же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ужная клетка отмечается знаком "X" (одна клетка в каждой колонк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69</Characters>
  <CharactersWithSpaces>15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9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1:09:00Z</dcterms:modified>
  <cp:revision>2</cp:revision>
  <dc:subject>Оценка</dc:subject>
  <dc:title>Оценка соответствия численности иностранной рабочей силы по видам деятельности и квалификационным группам потребности работода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