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 24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ходата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 вынесении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требованиям к учас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трахования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й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4 N 1498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4 N 1509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Банк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ЦЕНКА СООТВЕТСТВИЯ ТРЕБОВАНИЯМ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и краткое наименования банка (основно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онный номер, регистрационный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аблица 1. Результаты анали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тветствия требованиям к участию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партамент лицензирования деятельности и финансового оздоровления кредитных организаций Банка России, Департамент банковского регулирования и надзора Банка России, Главная инспекция кредитных организаций Банка России заполняют таблицу 1 полностью в сроки, установленные пунктом 5.2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иных структурных подразделений Банка России, входящих в КБН Банка России, вправе по своему усмотрению заполнить только отдельные позиции таблицы 1 и представить ее в Департамент лицензирования деятельности и финансового оздоровления кредитных организаций Банка России в сроки, установленные пунктом 5.2 настоящего 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ование к участию в системе    │            Оцен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трахования вкладов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Учет и отчетность банка признаются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России достоверными          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Учет   и   отчетность    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уют   федеральным   законам,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м   и  правилам,    установленным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 России,   собственной  учетно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тике банка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Возможные недостатки или ошибки в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 учета  или отчетности  банка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 влияют  существенным   образом  на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ценку его финансовой устойчивости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Банк    выполняет    обязательные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ы, установленные Банком     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&lt;*&gt;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Финансовая   устойчивость 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ется Банком России достаточной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, включающая показатели оценк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точности и качества капитала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,     включающая  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задолженности  по  ссудам 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 активам,   размера  резервов  на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по ссудам и иным активам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 Группа    показателей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чества    управления   банком,   его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ми   и   рисками,   включающая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прозрачности   структуры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,   организации   системы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исками, службы внутренне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 Группа    показателей 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ости,    включающая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табельности   активов   и капитала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   доходов    и    расходов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ости  отдельных видов операций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в целом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 Группа    показателей    оценки│     Удовлетворительно/Н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,   включающая   показатели│      удовлетвори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  активов,   ликвидности 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     обязательств,     обще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ности  банка,  риска  на крупных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 и вкладчиков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Меры, предусмотренные статьей 74│        Применяются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закона   "О Центральном│         применяютс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е   Российской   Федерации  (Банке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)",    статьей   20 Федерально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    "О   банках   и   банковско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",  статьей 3 Федерального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а       "О      несостоятельности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ротстве)  кредитных организаций",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банку   не   применяются,   а также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уют     основания    для    их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я   по   итогам  тематической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онной проверки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Итоговая оценка соответствия банка│      Соответствует/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к участию                 │        соответствуе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анк признается не выполняющим обязательные нормативы (с присвоением оценки "не соответствует") при несоблюдении хотя бы одного из обязательных нормативов (без учета контрольных значений) в совокупности за шесть и более операционных дней в течение последних тридцати последовательных операционных дней, по которым имеется документально оформленная достоверная информация о значениях обязательных норматив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аблица 2. Результаты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казателей финансовой устойчивост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партамент лицензирования деятельности и финансового оздоровления кредитных организаций Банка России, Департамент банковского регулирования и надзора Банка России, Главная инспекция кредитных организаций Банка России заполняют таблицу 2 полностью в сроки, установленные пунктом 5.2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иных структурных подразделений Банка России, входящих в КБН Банка России, вправе по своему усмотрению заполнить только отдельные позиции таблицы 2 и представить ее в Департамент лицензирования деятельности и финансового оздоровления кредитных организаций Банка России в сроки, установленные пунктом 5.2 настоящего Полож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показателя               │    Зна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показателя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соответств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</w:t>
      </w:r>
      <w:r>
        <w:rPr/>
        <w:t>с Указа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│   </w:t>
      </w:r>
      <w:r>
        <w:rPr/>
        <w:t>об оценк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показателей  оценки  капитала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оценки достаточности и качества капитал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ь оценки достаточности капитала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Показатель достаточности собственных средст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питала)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общей достаточности капитала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ь оценки качества капитала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 показателей  оценки  активов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качества задолженности  по ссудам и иным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,  размера  резервов  на потери  по ссудам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м   активам,   степени  концентрации  рисков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Показатели  оценки  качества  задолженности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ам и иным активам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качества ссуд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качества активов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доли просроченных ссуд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Показатель размера резервов на возможные потер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судам и иным активам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Показатели   степени  концентрации  рисков  п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ам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 Показатель  концентрации  крупных  кредит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ов 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Показатель концентрации  кредитных  рисков н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(участников)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Показатель  концентрации  кредитных рисков н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айдеров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 показателей   оценки  качества  управлен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,   его  операциями   и рисками, 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прозрачности  структуры  собственности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системы  управления  рисками,  службы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его контроля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прозрачности структуры собственности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ПУ1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ПУ2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ПУ3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Показатель   организации   системы  управлен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ами, в том числе контроля за величиной валютн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иции   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Показатель   организации  службы  внутреннего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,   в том   числе системы   противодействи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ализации   незаконных  доходов  и финансированию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оризма  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показателей  оценки  доходности,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рентабельности  активов   и  капитала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доходов и расходов,  доходности отдель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 операций и банка в целом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рентабельности активов и капитала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рентабельности активов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рентабельности капитала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и структуры доходов и расходов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казатель структуры доходов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оказатель структуры расходов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казатели доходности отдельных видов операций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в целом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Чистая процентная маржа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Показатель  чистого   спреда   от   кредит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й банка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 показателей оценки ликвидности,  включающая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ликвидности   активов,   ликвидности  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уктуры обязательств,  общей  ликвидности  банка,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ка на крупных кредиторов и вкладчиков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казатели ликвидности активов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казатель соотношения высоколиквидных активо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ивлеченных средств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казатель мгновенной ликвидности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Показатель текущей ликвидности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казатели ликвидности и структуры обязательств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Показатель структуры привлеченных средств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Показатель зависимости от межбанковского рынка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Показатель  риска   собственных   вексельных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Показатель небанковских ссуд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казатели общей ликвидности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Показатель общей ликвидности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Показатель обязательных резервов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 Показатель   риска   на  крупных  кредиторов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адчиков)        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аблица 3. Комментарии к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ительного анализ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ебованиям к участию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партамент лицензирования деятельности и финансового оздоровления кредитных организаций Банка России, Департамент банковского регулирования и надзора Банка России, Главная инспекция кредитных организаций Банка России заполняют таблицу 3 полностью в сроки, установленные в пункте 5.2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иных структурных подразделений Банка России, входящих в КБН Банка России, вправе по своему усмотрению заполнить только отдельные позиции таблицы 3 и представить ее в Департамент лицензирования деятельности и финансового оздоровления кредитных организаций Банка России в сроки, установленные пунктом 5.2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аблицу 3 включается информация, аргументирующая результаты анализа структурного подразделения Банка России или руководителя иного структурного подразделения Банка России, входящего в КБН Банка России, соответствия банка требованиям к участию (таблица 1) и результаты расчета показателей финансовой устойчивости (таблица 2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ебование к участию в системе      │Комментарии структур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трахования вкладов           │ного подразделения и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руководителя и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структурного подраз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Банка России, входящего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КБН Банка Ро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Учет  и отчетность банка  признаютс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м России достоверными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Банк выполняет обязательные нормативы,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е Банком России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Финансовая     устойчивость     банка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ется Банком России достаточной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Меры,   предусмотренные   статьей  74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акона  "О Центральном банке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Федерации  (Банке  России)",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ьей 20  Федерального закона "О банках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банковской   деятельности",  статьей 3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акона  "О несостоятельности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анкротстве)   кредитных   организаций",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   банку   не   применяются,   а  также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уют  основания  для их примен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итогам  тематической   инспекционной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и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в КБН Банка России)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амилия, имя, отчество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: 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5</Words>
  <Characters>17426</Characters>
  <CharactersWithSpaces>14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Центральный банк Российской Федерации</dc:creator>
  <dc:description/>
  <dc:language>en-US</dc:language>
  <cp:lastModifiedBy/>
  <dcterms:modified xsi:type="dcterms:W3CDTF">2011-10-30T11:09:00Z</dcterms:modified>
  <cp:revision>2</cp:revision>
  <dc:subject>Оценка</dc:subject>
  <dc:title>Оценка соответствия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