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степени влияния выделения дополнительных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 на сроки и ожидаемые непосредственны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ведомственных целевых программ и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д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29"/>
        <w:gridCol w:w="1053"/>
        <w:gridCol w:w="162"/>
        <w:gridCol w:w="614"/>
        <w:gridCol w:w="605"/>
        <w:gridCol w:w="777"/>
        <w:gridCol w:w="950"/>
        <w:gridCol w:w="949"/>
        <w:gridCol w:w="1640"/>
      </w:tblGrid>
      <w:tr>
        <w:trPr>
          <w:trHeight w:val="240" w:hRule="atLeas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- </w:t>
              <w:br/>
              <w:t xml:space="preserve">нование ведом- </w:t>
              <w:br/>
              <w:t xml:space="preserve">ственной целе- </w:t>
              <w:br/>
              <w:t xml:space="preserve">вой программы,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&lt;1&gt;  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дополни-</w:t>
              <w:br/>
              <w:t xml:space="preserve">тельных </w:t>
              <w:br/>
              <w:t>ресурсов</w:t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дополнительных ресурсов    </w:t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>результат (краткое</w:t>
              <w:br/>
              <w:t xml:space="preserve">описание) &lt;2&gt;  </w:t>
            </w:r>
          </w:p>
        </w:tc>
      </w:tr>
      <w:tr>
        <w:trPr>
          <w:trHeight w:val="360" w:hRule="atLeast"/>
          <w:cantSplit w:val="true"/>
        </w:trPr>
        <w:tc>
          <w:tcPr>
            <w:tcW w:w="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1.1       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2       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1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2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статус ведомственной целевой программы или основного мероприятия: запланированное государственной программой к реализации или планируемое к реализации за счет выделения дополните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жидаемый непосредственный результат реализации мероприятия за счет выделения дополните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Оценка</dc:subject>
  <dc:title>Оценка степени влияния выделения дополнительных объемов ресурсов на сроки и ожидаемые непосредственные результаты реализации ведомственных целевых программ и основных мероприятий под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