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степени влияния выделения дополнительных объе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 на показатели (индикаторы)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(под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809"/>
        <w:gridCol w:w="1216"/>
        <w:gridCol w:w="1214"/>
        <w:gridCol w:w="1216"/>
        <w:gridCol w:w="1215"/>
        <w:gridCol w:w="1214"/>
        <w:gridCol w:w="1216"/>
        <w:gridCol w:w="1214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(индикатор)</w:t>
              <w:br/>
              <w:t>(наименова-</w:t>
              <w:br/>
              <w:t xml:space="preserve">ние)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е-</w:t>
              <w:br/>
              <w:t>рения</w:t>
            </w:r>
          </w:p>
        </w:tc>
        <w:tc>
          <w:tcPr>
            <w:tcW w:w="121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год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  </w:t>
              <w:br/>
              <w:t>планового период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год    </w:t>
              <w:br/>
              <w:t>планового период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доп.  </w:t>
              <w:br/>
              <w:t>ресурс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 </w:t>
              <w:br/>
              <w:t xml:space="preserve">доп.  </w:t>
              <w:br/>
              <w:t>ресурс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доп.  </w:t>
              <w:br/>
              <w:t>ресур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 </w:t>
              <w:br/>
              <w:t xml:space="preserve">доп.  </w:t>
              <w:br/>
              <w:t>ресурс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доп.  </w:t>
              <w:br/>
              <w:t>ресурс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 </w:t>
              <w:br/>
              <w:t xml:space="preserve">доп.  </w:t>
              <w:br/>
              <w:t>ресурс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доп.  </w:t>
              <w:br/>
              <w:t>ресурс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 </w:t>
              <w:br/>
              <w:t xml:space="preserve">доп.  </w:t>
              <w:br/>
              <w:t>ресурс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доп.  </w:t>
              <w:br/>
              <w:t>ресур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 </w:t>
              <w:br/>
              <w:t xml:space="preserve">доп.  </w:t>
              <w:br/>
              <w:t>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51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рограмма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(индикатор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(индикатор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Оценка</dc:subject>
  <dc:title>Оценка степени влияния выделения дополнительных объемов ресурсов на показатели (индикаторы) государственной программы (подпрограм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