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ценки эффектив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ИР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ценка влияния иностранных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криминогенную обстановку в су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1755"/>
        <w:gridCol w:w="1755"/>
      </w:tblGrid>
      <w:tr>
        <w:trPr>
          <w:trHeight w:val="60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</w:t>
              <w:br/>
              <w:t xml:space="preserve">субъекту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</w:t>
              <w:br/>
              <w:t xml:space="preserve">Российской </w:t>
              <w:br/>
              <w:t xml:space="preserve">Федерации  </w:t>
              <w:br/>
              <w:t xml:space="preserve">в целом   </w:t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головных преступлений,         </w:t>
              <w:br/>
              <w:t xml:space="preserve">совершенных иностранными гражданами   </w:t>
              <w:br/>
              <w:t xml:space="preserve">в том числе по видам преступлений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уголовных преступлений,         </w:t>
              <w:br/>
              <w:t xml:space="preserve">совершенных против иностранных        </w:t>
              <w:br/>
              <w:t xml:space="preserve">граждан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я преступлений, совершенных        </w:t>
              <w:br/>
              <w:t xml:space="preserve">иностранными гражданами, в общей      </w:t>
              <w:br/>
              <w:t xml:space="preserve">численности преступлений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вень преступности среди иностранных</w:t>
              <w:br/>
              <w:t xml:space="preserve">граждан (число преступлений,          </w:t>
              <w:br/>
              <w:t xml:space="preserve">совершенных иностранными гражданами,  </w:t>
              <w:br/>
              <w:t xml:space="preserve">на 1000 иностранных граждан)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уровень преступности (число   </w:t>
              <w:br/>
              <w:t xml:space="preserve">совершенных преступлений на 1000      </w:t>
              <w:br/>
              <w:t xml:space="preserve">населения)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административных          </w:t>
              <w:br/>
              <w:t xml:space="preserve">правонарушений, совершенных           </w:t>
              <w:br/>
              <w:t xml:space="preserve">иностранными гражданами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административных правонарушений, </w:t>
              <w:br/>
              <w:t xml:space="preserve">совершенных иностранными гражданами,  </w:t>
              <w:br/>
              <w:t xml:space="preserve">в общей численности соответствующих   </w:t>
              <w:br/>
              <w:t xml:space="preserve">правонарушений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нарушений трудового             </w:t>
              <w:br/>
              <w:t xml:space="preserve">законодательства в отношении          </w:t>
              <w:br/>
              <w:t>иностранных работников в сопоставлении</w:t>
              <w:br/>
              <w:t xml:space="preserve">с местными работниками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1754"/>
      </w:tblGrid>
      <w:tr>
        <w:trPr>
          <w:trHeight w:val="72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      общественных           организаций</w:t>
              <w:br/>
              <w:t>(правозащитных,   национально-культурных   и  пр.),</w:t>
              <w:br/>
              <w:t>оказывающих помощь мигрантам в регионе, в том числе</w:t>
              <w:br/>
              <w:t>организации, получающие финансирование  из  бюджета</w:t>
              <w:br/>
              <w:t xml:space="preserve">субъекта Российской Федерации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   о  влиянии  иностранных  граждан  на  криминогенн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тановку в субъекте Российской Федерации: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5</Characters>
  <CharactersWithSpaces>1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09:00Z</dcterms:modified>
  <cp:revision>2</cp:revision>
  <dc:subject>Оценка</dc:subject>
  <dc:title>Оценка влияния иностранных граждан на криминогенную обстановку в субъект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