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вгуста 2007 г. N ШТ-6-03/644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ОЖНЫХ ОБЯЗАТЕЛЬСТВ БЮДЖЕТА ПЕРЕД НАЛОГОПЛАТЕЛЬЩИК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ТОРОЕ ПОЛУГОДИЕ 2007 ГОДА УФНС РОССИИ ПО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РИ ФНС РОССИИ ПО КРУПНЕЙШИМ НАЛОГОПЛАТЕЛЬЩИКАМ N 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026"/>
        <w:gridCol w:w="1484"/>
        <w:gridCol w:w="676"/>
        <w:gridCol w:w="1080"/>
        <w:gridCol w:w="1214"/>
        <w:gridCol w:w="1081"/>
        <w:gridCol w:w="944"/>
        <w:gridCol w:w="1079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ДС,</w:t>
              <w:br/>
              <w:t>подлежащая</w:t>
              <w:br/>
              <w:t>возмещению</w:t>
              <w:br/>
              <w:t xml:space="preserve">во II   </w:t>
              <w:br/>
              <w:t xml:space="preserve">полугодии </w:t>
              <w:br/>
              <w:t xml:space="preserve">2007 года </w:t>
              <w:br/>
              <w:t xml:space="preserve">(оценка)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  <w:tc>
          <w:tcPr>
            <w:tcW w:w="6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00 предполагается к возмещению: </w:t>
            </w:r>
          </w:p>
        </w:tc>
      </w:tr>
      <w:tr>
        <w:trPr>
          <w:trHeight w:val="13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уммам НДС,</w:t>
              <w:br/>
              <w:t xml:space="preserve">заявленным в </w:t>
              <w:br/>
              <w:t>декларациях по</w:t>
              <w:br/>
              <w:t xml:space="preserve">НДС по    </w:t>
              <w:br/>
              <w:t xml:space="preserve">налоговой   </w:t>
              <w:br/>
              <w:t xml:space="preserve">ставке 0   </w:t>
              <w:br/>
              <w:t xml:space="preserve">процентов за </w:t>
              <w:br/>
              <w:t xml:space="preserve">налоговые   </w:t>
              <w:br/>
              <w:t xml:space="preserve">периоды до  </w:t>
              <w:br/>
              <w:t xml:space="preserve">01.01.2007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уммам</w:t>
              <w:br/>
              <w:t xml:space="preserve">НДС,   </w:t>
              <w:br/>
              <w:t>заявленным</w:t>
              <w:br/>
              <w:t xml:space="preserve">в     </w:t>
              <w:br/>
              <w:t xml:space="preserve">единой  </w:t>
              <w:br/>
              <w:t>декларации</w:t>
              <w:br/>
              <w:t>по НДС за</w:t>
              <w:br/>
              <w:t>налоговые</w:t>
              <w:br/>
              <w:t xml:space="preserve">периоды  </w:t>
              <w:br/>
              <w:t>2007 год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июл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август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сентябр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октябр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ноябр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декабре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5</Characters>
  <CharactersWithSpaces>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Федеральная налоговая служба</dc:creator>
  <dc:description/>
  <dc:language>en-US</dc:language>
  <cp:lastModifiedBy/>
  <dcterms:modified xsi:type="dcterms:W3CDTF">2011-10-30T11:09:00Z</dcterms:modified>
  <cp:revision>2</cp:revision>
  <dc:subject>Оценка</dc:subject>
  <dc:title>Оценка возможных обязательств бюджета перед налогоплательщиками (МРИ ФНС России по крупнейшим налогоплательщика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