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Правовая раб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1. Оценка правов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3240"/>
        <w:gridCol w:w="2429"/>
        <w:gridCol w:w="270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тельн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кументов, определяющих правовой статус территориального органа          </w:t>
              <w:br/>
              <w:t xml:space="preserve">ФМС России и его сотрудников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татусных   </w:t>
              <w:br/>
              <w:t xml:space="preserve">(уставных) докумен- </w:t>
              <w:br/>
              <w:t>тов территориального</w:t>
              <w:br/>
              <w:t xml:space="preserve">органа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положений о </w:t>
              <w:br/>
              <w:t xml:space="preserve">структурных подраз- </w:t>
              <w:br/>
              <w:t xml:space="preserve">делениях территори- </w:t>
              <w:br/>
              <w:t xml:space="preserve">ального орган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от общего   </w:t>
              <w:br/>
              <w:t xml:space="preserve">числа подразде-  </w:t>
              <w:br/>
              <w:t xml:space="preserve">лений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е 100%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утвержденных</w:t>
              <w:br/>
              <w:t xml:space="preserve">в установленном     </w:t>
              <w:br/>
              <w:t xml:space="preserve">порядке должностных </w:t>
              <w:br/>
              <w:t>инструкций (должнос-</w:t>
              <w:br/>
              <w:t xml:space="preserve">тных регламентов,   </w:t>
              <w:br/>
              <w:t xml:space="preserve">служебных           </w:t>
              <w:br/>
              <w:t xml:space="preserve">обязанностей)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от общего   </w:t>
              <w:br/>
              <w:t xml:space="preserve">количества фак-  </w:t>
              <w:br/>
              <w:t xml:space="preserve">тических долж-   </w:t>
              <w:br/>
              <w:t xml:space="preserve">ностей &lt;1&gt;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100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ая экспертиза проектов правовых актов                         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ов правовых   </w:t>
              <w:br/>
              <w:t xml:space="preserve">актов территориаль- </w:t>
              <w:br/>
              <w:t>ного органа (случай-</w:t>
              <w:br/>
              <w:t xml:space="preserve">ная выборка состав- </w:t>
              <w:br/>
              <w:t xml:space="preserve">ляет 10% от общего  </w:t>
              <w:br/>
              <w:t xml:space="preserve">числа изданных      </w:t>
              <w:br/>
              <w:t xml:space="preserve">правовых актов за   </w:t>
              <w:br/>
              <w:t xml:space="preserve">текущий год и год,  </w:t>
              <w:br/>
              <w:t xml:space="preserve">предшествующий      </w:t>
              <w:br/>
              <w:t xml:space="preserve">проверке, которые   </w:t>
              <w:br/>
              <w:t xml:space="preserve">были согласованы с  </w:t>
              <w:br/>
              <w:t>правовым подразделе-</w:t>
              <w:br/>
              <w:t xml:space="preserve">нием)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оответствие требова-</w:t>
              <w:br/>
              <w:t xml:space="preserve">ниям законодательства  </w:t>
              <w:br/>
              <w:t>Российской Федерации, в</w:t>
              <w:br/>
              <w:t xml:space="preserve">том числе нормативным  </w:t>
              <w:br/>
              <w:t xml:space="preserve">правовым актам ФМС     </w:t>
              <w:br/>
              <w:t xml:space="preserve">России;                </w:t>
              <w:br/>
              <w:t xml:space="preserve">- в рамках компетенции </w:t>
              <w:br/>
              <w:t xml:space="preserve">территориального орга- </w:t>
              <w:br/>
              <w:t xml:space="preserve">на;                    </w:t>
              <w:br/>
              <w:t>- подписан уполномочен-</w:t>
              <w:br/>
              <w:t xml:space="preserve">ным должностным лицом; </w:t>
              <w:br/>
              <w:t>- отсутствие коррупцио-</w:t>
              <w:br/>
              <w:t xml:space="preserve">генных положений;      </w:t>
              <w:br/>
              <w:t xml:space="preserve">- соблюдение правил    </w:t>
              <w:br/>
              <w:t xml:space="preserve">юридической техники;   </w:t>
              <w:br/>
              <w:t xml:space="preserve">- наличие внутренней   </w:t>
              <w:br/>
              <w:t xml:space="preserve">логики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т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ют   </w:t>
            </w:r>
          </w:p>
        </w:tc>
      </w:tr>
      <w:tr>
        <w:trPr>
          <w:trHeight w:val="20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ов гражданско-</w:t>
              <w:br/>
              <w:t>правовых договоров и</w:t>
              <w:br/>
              <w:t>государственных кон-</w:t>
              <w:br/>
              <w:t>трактов, заключаемых</w:t>
              <w:br/>
              <w:t xml:space="preserve">территориальным     </w:t>
              <w:br/>
              <w:t xml:space="preserve">органом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 согласования   </w:t>
              <w:br/>
              <w:t>всех правовым подразде-</w:t>
              <w:br/>
              <w:t xml:space="preserve">лением.                </w:t>
              <w:br/>
              <w:t xml:space="preserve">2. Соответствие требо- </w:t>
              <w:br/>
              <w:t xml:space="preserve">ваниям Федерального    </w:t>
              <w:br/>
              <w:t xml:space="preserve">закона от 21 июля 2005 </w:t>
              <w:br/>
              <w:t xml:space="preserve">г. N 94-ФЗ и гражданс- </w:t>
              <w:br/>
              <w:t xml:space="preserve">кого законодательства  </w:t>
              <w:br/>
              <w:t xml:space="preserve">Российской Федерации   </w:t>
              <w:br/>
              <w:t>(случайная выборка сос-</w:t>
              <w:br/>
              <w:t xml:space="preserve">тавляет 10% от общего  </w:t>
              <w:br/>
              <w:t>числа гражданско-право-</w:t>
              <w:br/>
              <w:t xml:space="preserve">вых договоров и госу-  </w:t>
              <w:br/>
              <w:t>дарственных контрактов,</w:t>
              <w:br/>
              <w:t xml:space="preserve">заключаемых террито-   </w:t>
              <w:br/>
              <w:t xml:space="preserve">риальным органом)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100% от общего</w:t>
              <w:br/>
              <w:t>числа заключенных</w:t>
              <w:br/>
              <w:t>гражданско-право-</w:t>
              <w:br/>
              <w:t xml:space="preserve">вых договоров    </w:t>
              <w:br/>
              <w:t xml:space="preserve">2. Соответствует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нее 100%      </w:t>
              <w:br/>
              <w:t>2. Не соответствуют</w:t>
            </w:r>
          </w:p>
        </w:tc>
      </w:tr>
      <w:tr>
        <w:trPr>
          <w:trHeight w:val="22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ов приказов   </w:t>
              <w:br/>
              <w:t xml:space="preserve">территориального    </w:t>
              <w:br/>
              <w:t xml:space="preserve">органа по личному   </w:t>
              <w:br/>
              <w:t xml:space="preserve">составу (случайная  </w:t>
              <w:br/>
              <w:t xml:space="preserve">выборка составляет  </w:t>
              <w:br/>
              <w:t xml:space="preserve">10% от общего числа </w:t>
              <w:br/>
              <w:t xml:space="preserve">изданных правовых   </w:t>
              <w:br/>
              <w:t>актов за текущий год</w:t>
              <w:br/>
              <w:t xml:space="preserve">и год, предшествую- </w:t>
              <w:br/>
              <w:t xml:space="preserve">щий проверке,       </w:t>
              <w:br/>
              <w:t xml:space="preserve">которые были согла- </w:t>
              <w:br/>
              <w:t xml:space="preserve">сованы с правовым   </w:t>
              <w:br/>
              <w:t xml:space="preserve">подразделением)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бова-  </w:t>
              <w:br/>
              <w:t xml:space="preserve">ниям Закона Российской </w:t>
              <w:br/>
              <w:t xml:space="preserve">Федерации от 18 апреля </w:t>
              <w:br/>
              <w:t xml:space="preserve">1991 г. N 1026-1,      </w:t>
              <w:br/>
              <w:t xml:space="preserve">Положения о службе в   </w:t>
              <w:br/>
              <w:t xml:space="preserve">органах внутренних дел </w:t>
              <w:br/>
              <w:t xml:space="preserve">Российской Федерации,  </w:t>
              <w:br/>
              <w:t>утвержденного Постанов-</w:t>
              <w:br/>
              <w:t xml:space="preserve">лением Верховного      </w:t>
              <w:br/>
              <w:t xml:space="preserve">Совета Российской      </w:t>
              <w:br/>
              <w:t>Федерации от 23 декабря</w:t>
              <w:br/>
              <w:t>1992 г. N 4202-1, Феде-</w:t>
              <w:br/>
              <w:t xml:space="preserve">рального закона от 27  </w:t>
              <w:br/>
              <w:t xml:space="preserve">июля 2004 г. N 79-ФЗ,  </w:t>
              <w:br/>
              <w:t>трудового законодатель-</w:t>
              <w:br/>
              <w:t>ства Российской Федера-</w:t>
              <w:br/>
              <w:t>ции, нормативным право-</w:t>
              <w:br/>
              <w:t xml:space="preserve">вым актам ФМС Росси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т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ют   </w:t>
            </w:r>
          </w:p>
        </w:tc>
      </w:tr>
      <w:tr>
        <w:trPr>
          <w:trHeight w:val="25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ов соглашений,</w:t>
              <w:br/>
              <w:t>заключаемых террито-</w:t>
              <w:br/>
              <w:t xml:space="preserve">риальным органом с  </w:t>
              <w:br/>
              <w:t>территориальными ор-</w:t>
              <w:br/>
              <w:t xml:space="preserve">ганами федеральных  </w:t>
              <w:br/>
              <w:t>органов исполнитель-</w:t>
              <w:br/>
              <w:t>ной власти, органами</w:t>
              <w:br/>
              <w:t>исполнительной влас-</w:t>
              <w:br/>
              <w:t>ти субъектов Россий-</w:t>
              <w:br/>
              <w:t xml:space="preserve">ской Федерации и    </w:t>
              <w:br/>
              <w:t xml:space="preserve">организациями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 согласования   </w:t>
              <w:br/>
              <w:t>всех правовым подразде-</w:t>
              <w:br/>
              <w:t xml:space="preserve">лением.                </w:t>
              <w:br/>
              <w:t xml:space="preserve">2. Соответствие требо- </w:t>
              <w:br/>
              <w:t>ваниям законодательства</w:t>
              <w:br/>
              <w:t xml:space="preserve">Российской Федерации,  </w:t>
              <w:br/>
              <w:t>в том числе нормативным</w:t>
              <w:br/>
              <w:t xml:space="preserve">правовым актам ФМС     </w:t>
              <w:br/>
              <w:t xml:space="preserve">России;                </w:t>
              <w:br/>
              <w:t xml:space="preserve">- в рамках компетенции </w:t>
              <w:br/>
              <w:t xml:space="preserve">территориального орга- </w:t>
              <w:br/>
              <w:t xml:space="preserve">на;                    </w:t>
              <w:br/>
              <w:t>- подписан уполномочен-</w:t>
              <w:br/>
              <w:t xml:space="preserve">ным должностным лицом; </w:t>
              <w:br/>
              <w:t>- отсутствие коррупцио-</w:t>
              <w:br/>
              <w:t xml:space="preserve">генных положений;      </w:t>
              <w:br/>
              <w:t xml:space="preserve">- соблюдение правил    </w:t>
              <w:br/>
              <w:t xml:space="preserve">юридической техники;   </w:t>
              <w:br/>
              <w:t xml:space="preserve">- наличие внутренней   </w:t>
              <w:br/>
              <w:t xml:space="preserve">логики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100% от общего</w:t>
              <w:br/>
              <w:t>числа заключенных</w:t>
              <w:br/>
              <w:t xml:space="preserve">соглашений.      </w:t>
              <w:br/>
              <w:t xml:space="preserve">2. Соответствуют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нее 100%      </w:t>
              <w:br/>
              <w:t>2. Не соответствуют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деятельности территориального органа законодательству Российской     </w:t>
              <w:br/>
              <w:t xml:space="preserve">Федерации       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авовых </w:t>
              <w:br/>
              <w:t xml:space="preserve">актов, отмененных   </w:t>
              <w:br/>
              <w:t xml:space="preserve">ФМС России либо     </w:t>
              <w:br/>
              <w:t xml:space="preserve">признанных незакон- </w:t>
              <w:br/>
              <w:t>ными по решению суда</w:t>
              <w:br/>
              <w:t xml:space="preserve">или представлению   </w:t>
              <w:br/>
              <w:t xml:space="preserve">прокуратуры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едставле- </w:t>
              <w:br/>
              <w:t xml:space="preserve">ний прокуратуры,    </w:t>
              <w:br/>
              <w:t>заключений контроли-</w:t>
              <w:br/>
              <w:t>рующих органов (тер-</w:t>
              <w:br/>
              <w:t>риториальных органов</w:t>
              <w:br/>
              <w:t>ФАС, налоговых орга-</w:t>
              <w:br/>
              <w:t>нов и иных контроли-</w:t>
              <w:br/>
              <w:t xml:space="preserve">рующих органов)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воевременность рас- </w:t>
              <w:br/>
              <w:t xml:space="preserve">смотрения и подготовка </w:t>
              <w:br/>
              <w:t xml:space="preserve">ответа, конкретные     </w:t>
              <w:br/>
              <w:t>предложения руководству</w:t>
              <w:br/>
              <w:t>по результатам рассмот-</w:t>
              <w:br/>
              <w:t xml:space="preserve">рения, мерам           </w:t>
              <w:br/>
              <w:t xml:space="preserve">исполнения;            </w:t>
              <w:br/>
              <w:t xml:space="preserve">- обоснованность       </w:t>
              <w:br/>
              <w:t xml:space="preserve">ответов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т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ют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а интересов территориального органа в судах &lt;2&gt;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ение жалоб</w:t>
              <w:br/>
              <w:t>и исков, предъявлен-</w:t>
              <w:br/>
              <w:t>ных территориальному</w:t>
              <w:br/>
              <w:t xml:space="preserve">органу, в том числе </w:t>
              <w:br/>
              <w:t xml:space="preserve">заявлений, предъяв- </w:t>
              <w:br/>
              <w:t xml:space="preserve">ленных в порядке    </w:t>
              <w:br/>
              <w:t xml:space="preserve">главы 25 ГПК РФ и   </w:t>
              <w:br/>
              <w:t>рассмотренных судами</w:t>
              <w:br/>
              <w:t xml:space="preserve">&lt;3&gt;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удовлетво-</w:t>
              <w:br/>
              <w:t xml:space="preserve">ренных судами жалоб и  </w:t>
              <w:br/>
              <w:t xml:space="preserve">исков, предъявленных   </w:t>
              <w:br/>
              <w:t>территориальному органу</w:t>
              <w:br/>
              <w:t xml:space="preserve">и рассмотренных судам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ая    </w:t>
              <w:br/>
              <w:t xml:space="preserve">расчетная дина-  </w:t>
              <w:br/>
              <w:t xml:space="preserve">мика показателя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ая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сумм  </w:t>
              <w:br/>
              <w:t>предъявленных к тер-</w:t>
              <w:br/>
              <w:t>риториальному органу</w:t>
              <w:br/>
              <w:t xml:space="preserve">и рассмотренных     </w:t>
              <w:br/>
              <w:t xml:space="preserve">судами исков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удовлетво-</w:t>
              <w:br/>
              <w:t xml:space="preserve">ренных судами сумм от  </w:t>
              <w:br/>
              <w:t xml:space="preserve">общей суммы исков,     </w:t>
              <w:br/>
              <w:t xml:space="preserve">предъявленных к терри- </w:t>
              <w:br/>
              <w:t xml:space="preserve">ториальному органу и   </w:t>
              <w:br/>
              <w:t xml:space="preserve">рассмотренных судам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ая    </w:t>
              <w:br/>
              <w:t xml:space="preserve">расчетная дина-  </w:t>
              <w:br/>
              <w:t xml:space="preserve">мика показателя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ая 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исков </w:t>
              <w:br/>
              <w:t xml:space="preserve">и заявлений, предъ- </w:t>
              <w:br/>
              <w:t xml:space="preserve">явленных террито-   </w:t>
              <w:br/>
              <w:t xml:space="preserve">риальным органом и  </w:t>
              <w:br/>
              <w:t>рассмотренных судами</w:t>
              <w:br/>
              <w:t xml:space="preserve">&lt;4&gt;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удовлетво-</w:t>
              <w:br/>
              <w:t xml:space="preserve">ренных судами исков и  </w:t>
              <w:br/>
              <w:t>заявлений от общего ко-</w:t>
              <w:br/>
              <w:t xml:space="preserve">личества исков и заяв- </w:t>
              <w:br/>
              <w:t xml:space="preserve">лений, предъявленных   </w:t>
              <w:br/>
              <w:t>территориальным органом</w:t>
              <w:br/>
              <w:t xml:space="preserve">и рассмотренных судам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ая    </w:t>
              <w:br/>
              <w:t xml:space="preserve">расчетная дина-  </w:t>
              <w:br/>
              <w:t xml:space="preserve">мика показателя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ая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сумм  </w:t>
              <w:br/>
              <w:t>исков, предъявленных</w:t>
              <w:br/>
              <w:t xml:space="preserve">территориальным ор- </w:t>
              <w:br/>
              <w:t xml:space="preserve">ганом и рассмотрен- </w:t>
              <w:br/>
              <w:t xml:space="preserve">ных судами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удовлетво-</w:t>
              <w:br/>
              <w:t xml:space="preserve">ренных судами сумм от  </w:t>
              <w:br/>
              <w:t xml:space="preserve">общей суммы исков,     </w:t>
              <w:br/>
              <w:t xml:space="preserve">предъявленных террито- </w:t>
              <w:br/>
              <w:t xml:space="preserve">риальным органом и     </w:t>
              <w:br/>
              <w:t xml:space="preserve">рассмотренных судам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ая    </w:t>
              <w:br/>
              <w:t xml:space="preserve">расчетная дина-  </w:t>
              <w:br/>
              <w:t xml:space="preserve">мика показателя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ая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удовлет- </w:t>
              <w:br/>
              <w:t xml:space="preserve">ворении исков и за- </w:t>
              <w:br/>
              <w:t>явлений, предъявлен-</w:t>
              <w:br/>
              <w:t xml:space="preserve">ных территориальным </w:t>
              <w:br/>
              <w:t xml:space="preserve">органом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ормальным основа-  </w:t>
              <w:br/>
              <w:t xml:space="preserve">ниям: пропуск процес-  </w:t>
              <w:br/>
              <w:t>суальных сроков, неявка</w:t>
              <w:br/>
              <w:t>представителя на судеб-</w:t>
              <w:br/>
              <w:t>ное заседание и непред-</w:t>
              <w:br/>
              <w:t>ставление в суд позиции</w:t>
              <w:br/>
              <w:t>территориального органа</w:t>
              <w:br/>
              <w:t xml:space="preserve">по данному делу и      </w:t>
              <w:br/>
              <w:t xml:space="preserve">другие &lt;5&gt;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ая дисциплина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дисциплинар-</w:t>
              <w:br/>
              <w:t>ных взысканий у сот-</w:t>
              <w:br/>
              <w:t xml:space="preserve">рудников правового  </w:t>
              <w:br/>
              <w:t xml:space="preserve">подразделени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ощрений у </w:t>
              <w:br/>
              <w:t>сотрудников правово-</w:t>
              <w:br/>
              <w:t xml:space="preserve">го подразделени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по критерию наличия документов, определяю-</w:t>
              <w:br/>
              <w:t xml:space="preserve">щих правовой статус территориального органа ФМС  </w:t>
              <w:br/>
              <w:t xml:space="preserve">России и его сотрудников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ценка по состоянию работы по проведению правовой</w:t>
              <w:br/>
              <w:t xml:space="preserve">экспертизы проектов правовых актов территориаль- </w:t>
              <w:br/>
              <w:t xml:space="preserve">ного органа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по критерию соответствия деятельности     </w:t>
              <w:br/>
              <w:t xml:space="preserve">территориального органа законодательству         </w:t>
              <w:br/>
              <w:t xml:space="preserve">Российской Федерации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 критерию защиты интересов              </w:t>
              <w:br/>
              <w:t xml:space="preserve">территориального органа в судах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лужебной дисциплины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оценка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верка наличия утвержденных в установленном порядке должностных инструкций (должностных регламентов, служебных обязанностей) осуществляется у 20% личного состава проверяемых структурных подразделений территориа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оценке критериев данного направления учитываются сведения обо всех исках и заявлениях в форме жалоб, рассмотренных судами за отчетный период, в том числе и сведения по прошлым искам, предъявленным к территориальному органу до 31 декабря года, предшествующего отчет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если за проверяемый период исков и заявлений к территориальному органу не предъявлялось, оценка по количеству и сумме выставляется "удовлетворитель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наличия необходимости предъявления территориальным органом претензий и исков, но территориальный орган за проверяемый период их не предъявлял, данные показатели по количеству исков и их сумме оцениваются неудовлетвор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 оценке данного показателя учитывается наличие должностей согласно штатному расписанию и укомплектов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0</Words>
  <Characters>8761</Characters>
  <CharactersWithSpaces>7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Федеральная миграционная служба</dc:creator>
  <dc:description/>
  <dc:language>en-US</dc:language>
  <cp:lastModifiedBy/>
  <dcterms:modified xsi:type="dcterms:W3CDTF">2011-10-30T12:07:00Z</dcterms:modified>
  <cp:revision>2</cp:revision>
  <dc:subject>Оценка</dc:subject>
  <dc:title>Правовая работа. Оценка правовой работы ФМ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