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9. Профессиональная подгот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1. Оценка профессиональной подгот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3240"/>
        <w:gridCol w:w="2565"/>
        <w:gridCol w:w="1754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ы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-  </w:t>
              <w:br/>
              <w:t xml:space="preserve">рительн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- </w:t>
              <w:br/>
              <w:t xml:space="preserve">ворительно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ланирование, нали- </w:t>
              <w:br/>
              <w:t xml:space="preserve">чие и порядок ведения  </w:t>
              <w:br/>
              <w:t xml:space="preserve">учетно-отчетной доку-  </w:t>
              <w:br/>
              <w:t xml:space="preserve">ментации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еализация планов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ицатель-</w:t>
              <w:br/>
              <w:t xml:space="preserve">ная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-</w:t>
              <w:br/>
              <w:t>ное обучение</w:t>
              <w:br/>
              <w:t xml:space="preserve">новых сот-  </w:t>
              <w:br/>
              <w:t xml:space="preserve">рудников в  </w:t>
              <w:br/>
              <w:t xml:space="preserve">учебных     </w:t>
              <w:br/>
              <w:t xml:space="preserve">центрах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количества </w:t>
              <w:br/>
              <w:t xml:space="preserve">направленных на обуче- </w:t>
              <w:br/>
              <w:t xml:space="preserve">ние к количеству не    </w:t>
              <w:br/>
              <w:t xml:space="preserve">имеющих образования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ицатель-</w:t>
              <w:br/>
              <w:t xml:space="preserve">ная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  </w:t>
              <w:br/>
              <w:t>сотрудниками</w:t>
              <w:br/>
              <w:t xml:space="preserve">профессио-  </w:t>
              <w:br/>
              <w:t>нального об-</w:t>
              <w:br/>
              <w:t xml:space="preserve">разования в </w:t>
              <w:br/>
              <w:t>высших учеб-</w:t>
              <w:br/>
              <w:t xml:space="preserve">ных заведе- </w:t>
              <w:br/>
              <w:t xml:space="preserve">ниях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количества </w:t>
              <w:br/>
              <w:t xml:space="preserve">направленных на обуче- </w:t>
              <w:br/>
              <w:t xml:space="preserve">ние к количеству не    </w:t>
              <w:br/>
              <w:t>имеющих образования, не</w:t>
              <w:br/>
              <w:t xml:space="preserve">имеющих юридического   </w:t>
              <w:br/>
              <w:t xml:space="preserve">образования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ицатель-</w:t>
              <w:br/>
              <w:t xml:space="preserve">ная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о-  </w:t>
              <w:br/>
              <w:t>нальная под-</w:t>
              <w:br/>
              <w:t xml:space="preserve">готовка ре- </w:t>
              <w:br/>
              <w:t>зерва кадров</w:t>
              <w:br/>
              <w:t>для выдвиже-</w:t>
              <w:br/>
              <w:t>ния на выше-</w:t>
              <w:br/>
              <w:t xml:space="preserve">стоящие     </w:t>
              <w:br/>
              <w:t xml:space="preserve">должности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ношение количества </w:t>
              <w:br/>
              <w:t>находящихся в резерве к</w:t>
              <w:br/>
              <w:t>количеству направленных</w:t>
              <w:br/>
              <w:t xml:space="preserve">на подготовку, повыше- </w:t>
              <w:br/>
              <w:t xml:space="preserve">ние квалификации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рицатель-</w:t>
              <w:br/>
              <w:t xml:space="preserve">ная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о-   </w:t>
              <w:br/>
              <w:t>боевая (спе-</w:t>
              <w:br/>
              <w:t xml:space="preserve">циальная)   </w:t>
              <w:br/>
              <w:t xml:space="preserve">подготовк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ланирование, нали- </w:t>
              <w:br/>
              <w:t xml:space="preserve">чие и порядок ведения  </w:t>
              <w:br/>
              <w:t xml:space="preserve">учетно-отчетной доку-  </w:t>
              <w:br/>
              <w:t xml:space="preserve">ментации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егулярность        </w:t>
              <w:br/>
              <w:t xml:space="preserve">проведения заняти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Личное участие      </w:t>
              <w:br/>
              <w:t xml:space="preserve">руководителей в        </w:t>
              <w:br/>
              <w:t xml:space="preserve">проведении заняти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Выполнение учебной  </w:t>
              <w:br/>
              <w:t xml:space="preserve">программы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та выполн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а   </w:t>
              <w:br/>
              <w:t xml:space="preserve">на 100%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а  </w:t>
              <w:br/>
              <w:t xml:space="preserve">менее чем  </w:t>
              <w:br/>
              <w:t xml:space="preserve">на 100%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Система оценки      </w:t>
              <w:br/>
              <w:t xml:space="preserve">теоретических и        </w:t>
              <w:br/>
              <w:t xml:space="preserve">практических знаний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Наличие системы     </w:t>
              <w:br/>
              <w:t xml:space="preserve">контроля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олнота охвата      </w:t>
              <w:br/>
              <w:t xml:space="preserve">личного состава        </w:t>
              <w:br/>
              <w:t xml:space="preserve">подготовкой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а   </w:t>
              <w:br/>
              <w:t xml:space="preserve">присутствующих на </w:t>
              <w:br/>
              <w:t xml:space="preserve">занятиях к общей  </w:t>
              <w:br/>
              <w:t xml:space="preserve">численности       </w:t>
              <w:br/>
              <w:t xml:space="preserve">личного состав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% и боле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75%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евая     </w:t>
              <w:br/>
              <w:t xml:space="preserve">подготовк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ланирование,       </w:t>
              <w:br/>
              <w:t xml:space="preserve">наличие и порядок      </w:t>
              <w:br/>
              <w:t>ведения учетно-отчетной</w:t>
              <w:br/>
              <w:t xml:space="preserve">документации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егулярность        </w:t>
              <w:br/>
              <w:t xml:space="preserve">проведения заняти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Личное участие      </w:t>
              <w:br/>
              <w:t xml:space="preserve">руководителей в        </w:t>
              <w:br/>
              <w:t xml:space="preserve">проведении заняти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Выполнение учебной  </w:t>
              <w:br/>
              <w:t xml:space="preserve">программы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та выполн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а   </w:t>
              <w:br/>
              <w:t xml:space="preserve">на 100%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а  </w:t>
              <w:br/>
              <w:t xml:space="preserve">менее чем  </w:t>
              <w:br/>
              <w:t xml:space="preserve">на 100%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Система оценки      </w:t>
              <w:br/>
              <w:t xml:space="preserve">теоретических и        </w:t>
              <w:br/>
              <w:t xml:space="preserve">практических знаний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Наличие системы     </w:t>
              <w:br/>
              <w:t xml:space="preserve">контроля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олнота охвата      </w:t>
              <w:br/>
              <w:t xml:space="preserve">личного состава        </w:t>
              <w:br/>
              <w:t xml:space="preserve">подготовкой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а   </w:t>
              <w:br/>
              <w:t xml:space="preserve">присутствующих на </w:t>
              <w:br/>
              <w:t xml:space="preserve">занятиях к общей  </w:t>
              <w:br/>
              <w:t xml:space="preserve">численности       </w:t>
              <w:br/>
              <w:t xml:space="preserve">личного состав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% и боле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75%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ая  </w:t>
              <w:br/>
              <w:t xml:space="preserve">подготовк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ланирование, нали- </w:t>
              <w:br/>
              <w:t xml:space="preserve">чие и порядок ведения  </w:t>
              <w:br/>
              <w:t xml:space="preserve">учетно-отчетной        </w:t>
              <w:br/>
              <w:t xml:space="preserve">документации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егулярность        </w:t>
              <w:br/>
              <w:t xml:space="preserve">проведения заняти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Личное участие руко-</w:t>
              <w:br/>
              <w:t xml:space="preserve">водителей в проведении </w:t>
              <w:br/>
              <w:t xml:space="preserve">занятий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Выполнение учебной  </w:t>
              <w:br/>
              <w:t xml:space="preserve">программы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та выполн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а   </w:t>
              <w:br/>
              <w:t xml:space="preserve">на 100%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а  </w:t>
              <w:br/>
              <w:t xml:space="preserve">менее чем  </w:t>
              <w:br/>
              <w:t xml:space="preserve">на 100%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Наличие системы     </w:t>
              <w:br/>
              <w:t xml:space="preserve">контроля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олнота охвата      </w:t>
              <w:br/>
              <w:t xml:space="preserve">личного состава        </w:t>
              <w:br/>
              <w:t xml:space="preserve">подготовкой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а   </w:t>
              <w:br/>
              <w:t xml:space="preserve">присутствующих на </w:t>
              <w:br/>
              <w:t xml:space="preserve">занятиях к общей  </w:t>
              <w:br/>
              <w:t xml:space="preserve">численности       </w:t>
              <w:br/>
              <w:t xml:space="preserve">личного состав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% и боле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75%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енно-</w:t>
              <w:br/>
              <w:t xml:space="preserve">государст-  </w:t>
              <w:br/>
              <w:t xml:space="preserve">венная под- </w:t>
              <w:br/>
              <w:t xml:space="preserve">готовк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ланирование,       </w:t>
              <w:br/>
              <w:t xml:space="preserve">наличие и порядок      </w:t>
              <w:br/>
              <w:t>ведения учетно-отчетной</w:t>
              <w:br/>
              <w:t xml:space="preserve">документации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егулярность        </w:t>
              <w:br/>
              <w:t xml:space="preserve">проведения заняти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Личное участие      </w:t>
              <w:br/>
              <w:t xml:space="preserve">руководителей в        </w:t>
              <w:br/>
              <w:t xml:space="preserve">проведении заняти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Выполнение учебной  </w:t>
              <w:br/>
              <w:t xml:space="preserve">программы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та выполн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а   </w:t>
              <w:br/>
              <w:t xml:space="preserve">на 100%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а  </w:t>
              <w:br/>
              <w:t xml:space="preserve">менее чем  </w:t>
              <w:br/>
              <w:t xml:space="preserve">на 100%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Наличие системы     </w:t>
              <w:br/>
              <w:t xml:space="preserve">контроля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олнота охвата      </w:t>
              <w:br/>
              <w:t xml:space="preserve">личного состава        </w:t>
              <w:br/>
              <w:t xml:space="preserve">подготовкой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а   </w:t>
              <w:br/>
              <w:t xml:space="preserve">присутствующих на </w:t>
              <w:br/>
              <w:t xml:space="preserve">занятиях к общей  </w:t>
              <w:br/>
              <w:t xml:space="preserve">численности       </w:t>
              <w:br/>
              <w:t xml:space="preserve">личного состав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% и боле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75%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     </w:t>
              <w:br/>
              <w:t>методическое</w:t>
              <w:br/>
              <w:t xml:space="preserve">обеспечени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порядок      </w:t>
              <w:br/>
              <w:t xml:space="preserve">обновления материалов  </w:t>
              <w:br/>
              <w:t xml:space="preserve">для всех видов         </w:t>
              <w:br/>
              <w:t xml:space="preserve">профессиональной       </w:t>
              <w:br/>
              <w:t xml:space="preserve">подготовки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91</Characters>
  <CharactersWithSpaces>5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Федеральная миграционная служба</dc:creator>
  <dc:description/>
  <dc:language>en-US</dc:language>
  <cp:lastModifiedBy/>
  <dcterms:modified xsi:type="dcterms:W3CDTF">2011-10-30T13:16:00Z</dcterms:modified>
  <cp:revision>2</cp:revision>
  <dc:subject>Оценка</dc:subject>
  <dc:title>Профессиональная подготовка. Оценка профессиональной подготовки сотрудников территориальных органов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