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ому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ценке служебн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пектируемых террито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ФМС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8. Работа с кадр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7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1. Оценка деятельности подразделения по работе с кадр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3240"/>
        <w:gridCol w:w="2565"/>
        <w:gridCol w:w="1754"/>
        <w:gridCol w:w="162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и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каторы    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влетво-  </w:t>
              <w:br/>
              <w:t xml:space="preserve">рительно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удовлет- </w:t>
              <w:br/>
              <w:t xml:space="preserve">ворительно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плектова-</w:t>
              <w:br/>
              <w:t>ние и качес-</w:t>
              <w:br/>
              <w:t>твенный сос-</w:t>
              <w:br/>
              <w:t xml:space="preserve">тав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Некомплект личного  </w:t>
              <w:br/>
              <w:t xml:space="preserve">состава (в % к штатной </w:t>
              <w:br/>
              <w:t xml:space="preserve">численности)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ая динамика</w:t>
              <w:br/>
              <w:t xml:space="preserve">показателя с      </w:t>
              <w:br/>
              <w:t xml:space="preserve">учетом наличия    </w:t>
              <w:br/>
              <w:t xml:space="preserve">вакансии более 3  </w:t>
              <w:br/>
              <w:t xml:space="preserve">месяцев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ицатель- </w:t>
              <w:br/>
              <w:t xml:space="preserve">ная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ожитель-</w:t>
              <w:br/>
              <w:t xml:space="preserve">ная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 Замещение должностей</w:t>
              <w:br/>
              <w:t>специалистами требуемой</w:t>
              <w:br/>
              <w:t xml:space="preserve">квалификации (в % к    </w:t>
              <w:br/>
              <w:t xml:space="preserve">списочной численности)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ая динамика</w:t>
              <w:br/>
              <w:t xml:space="preserve">показателя с      </w:t>
              <w:br/>
              <w:t xml:space="preserve">учетом наличия    </w:t>
              <w:br/>
              <w:t xml:space="preserve">вакансии более 3  </w:t>
              <w:br/>
              <w:t xml:space="preserve">месяцев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итель- </w:t>
              <w:br/>
              <w:t xml:space="preserve">ная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ицатель-</w:t>
              <w:br/>
              <w:t xml:space="preserve">ная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Наличие сотрудников </w:t>
              <w:br/>
              <w:t xml:space="preserve">(государственных       </w:t>
              <w:br/>
              <w:t xml:space="preserve">гражданских служащих)  </w:t>
              <w:br/>
              <w:t xml:space="preserve">со стажем работы менее </w:t>
              <w:br/>
              <w:t xml:space="preserve">3-х лет (в % к списоч- </w:t>
              <w:br/>
              <w:t xml:space="preserve">ной численности)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ая динамика</w:t>
              <w:br/>
              <w:t xml:space="preserve">показателя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ицатель- </w:t>
              <w:br/>
              <w:t xml:space="preserve">ная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ожитель-</w:t>
              <w:br/>
              <w:t xml:space="preserve">ная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Организация         </w:t>
              <w:br/>
              <w:t xml:space="preserve">конкурсного замещения  </w:t>
              <w:br/>
              <w:t xml:space="preserve">вакантных должностей   </w:t>
              <w:br/>
              <w:t xml:space="preserve">государственных        </w:t>
              <w:br/>
              <w:t xml:space="preserve">гражданских служащих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тре- </w:t>
              <w:br/>
              <w:t>бованиям норматив-</w:t>
              <w:br/>
              <w:t>ных правовых актов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-  </w:t>
              <w:br/>
              <w:t xml:space="preserve">вует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соответ-</w:t>
              <w:br/>
              <w:t xml:space="preserve">ствует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 Формирование резерва</w:t>
              <w:br/>
              <w:t xml:space="preserve">кадров для выдвижения  </w:t>
              <w:br/>
              <w:t>на руководящие должнос-</w:t>
              <w:br/>
              <w:t xml:space="preserve">ти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тре- </w:t>
              <w:br/>
              <w:t>бованиям норматив-</w:t>
              <w:br/>
              <w:t>ных правовых актов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-  </w:t>
              <w:br/>
              <w:t xml:space="preserve">вует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соответ-</w:t>
              <w:br/>
              <w:t xml:space="preserve">ствует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честь   </w:t>
              <w:br/>
              <w:t xml:space="preserve">кадров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Уволено (в % к штат-</w:t>
              <w:br/>
              <w:t>ной численности), кроме</w:t>
              <w:br/>
              <w:t>уволенных по достижению</w:t>
              <w:br/>
              <w:t xml:space="preserve">предельного возраста   </w:t>
              <w:br/>
              <w:t xml:space="preserve">состояния на службе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ая динамика</w:t>
              <w:br/>
              <w:t xml:space="preserve">показателя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ицатель- </w:t>
              <w:br/>
              <w:t xml:space="preserve">ная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ожитель-</w:t>
              <w:br/>
              <w:t xml:space="preserve">ная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Уволено по          </w:t>
              <w:br/>
              <w:t xml:space="preserve">отрицательным мотивам  </w:t>
              <w:br/>
              <w:t>(в % к числу уволенных)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ая динамика</w:t>
              <w:br/>
              <w:t xml:space="preserve">показателя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ицатель- </w:t>
              <w:br/>
              <w:t xml:space="preserve">ная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ожитель-</w:t>
              <w:br/>
              <w:t xml:space="preserve">ная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Уволено на первом   </w:t>
              <w:br/>
              <w:t xml:space="preserve">году работы (в % к     </w:t>
              <w:br/>
              <w:t xml:space="preserve">числу уволенных)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счетная динамика</w:t>
              <w:br/>
              <w:t xml:space="preserve">показателя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рицатель- </w:t>
              <w:br/>
              <w:t xml:space="preserve">ная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ложитель-</w:t>
              <w:br/>
              <w:t xml:space="preserve">ная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Уволено на втором   </w:t>
              <w:br/>
              <w:t>году работы (в % к чис-</w:t>
              <w:br/>
              <w:t xml:space="preserve">лу уволенных)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счетная динамика</w:t>
              <w:br/>
              <w:t xml:space="preserve">показателя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рицатель- </w:t>
              <w:br/>
              <w:t xml:space="preserve">ная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ложитель-</w:t>
              <w:br/>
              <w:t xml:space="preserve">ная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Соотношение коли-   </w:t>
              <w:br/>
              <w:t xml:space="preserve">чества принятых на     </w:t>
              <w:br/>
              <w:t xml:space="preserve">работу и уволенных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счетная динамика</w:t>
              <w:br/>
              <w:t xml:space="preserve">показателя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ожитель- </w:t>
              <w:br/>
              <w:t xml:space="preserve">ная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рицатель-</w:t>
              <w:br/>
              <w:t xml:space="preserve">ная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Смена руководителей </w:t>
              <w:br/>
              <w:t xml:space="preserve">по отрицательным осно- </w:t>
              <w:br/>
              <w:t xml:space="preserve">ваниям (в % к штатной  </w:t>
              <w:br/>
              <w:t>численности руководяще-</w:t>
              <w:br/>
              <w:t xml:space="preserve">го состава)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ая динамика</w:t>
              <w:br/>
              <w:t xml:space="preserve">показателя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ицатель- </w:t>
              <w:br/>
              <w:t xml:space="preserve">ная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ожитель-</w:t>
              <w:br/>
              <w:t xml:space="preserve">ная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 Назначено на руково-</w:t>
              <w:br/>
              <w:t>дящие должности сотруд-</w:t>
              <w:br/>
              <w:t xml:space="preserve">ников из резерва руко- </w:t>
              <w:br/>
              <w:t xml:space="preserve">водящих кадров на выд- </w:t>
              <w:br/>
              <w:t xml:space="preserve">вижение (в % к числу   </w:t>
              <w:br/>
              <w:t>вновь назначенных руко-</w:t>
              <w:br/>
              <w:t xml:space="preserve">водителей)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ая динамика</w:t>
              <w:br/>
              <w:t xml:space="preserve">показателя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итель- </w:t>
              <w:br/>
              <w:t xml:space="preserve">ная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ицатель-</w:t>
              <w:br/>
              <w:t xml:space="preserve">ная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дение кад-</w:t>
              <w:br/>
              <w:t>ровой работы</w:t>
              <w:br/>
              <w:t>в соответст-</w:t>
              <w:br/>
              <w:t>вии с требо-</w:t>
              <w:br/>
              <w:t>ваниями дей-</w:t>
              <w:br/>
              <w:t xml:space="preserve">ствующих    </w:t>
              <w:br/>
              <w:t xml:space="preserve">нормативных </w:t>
              <w:br/>
              <w:t xml:space="preserve">актов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Условия приема на   </w:t>
              <w:br/>
              <w:t xml:space="preserve">службу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тре- </w:t>
              <w:br/>
              <w:t>бованиям норматив-</w:t>
              <w:br/>
              <w:t>ных правовых актов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-  </w:t>
              <w:br/>
              <w:t xml:space="preserve">вует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соответ-</w:t>
              <w:br/>
              <w:t xml:space="preserve">ствует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 Заключение служебно-</w:t>
              <w:br/>
              <w:t xml:space="preserve">го контракта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тре- </w:t>
              <w:br/>
              <w:t>бованиям норматив-</w:t>
              <w:br/>
              <w:t>ных правовых актов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-  </w:t>
              <w:br/>
              <w:t xml:space="preserve">вует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соответ-</w:t>
              <w:br/>
              <w:t xml:space="preserve">ствует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 Заключение договоров</w:t>
              <w:br/>
              <w:t xml:space="preserve">с гражданами на время  </w:t>
              <w:br/>
              <w:t>их обучения в образова-</w:t>
              <w:br/>
              <w:t>тельном учреждении про-</w:t>
              <w:br/>
              <w:t xml:space="preserve">фессионального образо- </w:t>
              <w:br/>
              <w:t xml:space="preserve">вания с последующим    </w:t>
              <w:br/>
              <w:t xml:space="preserve">прохождением гражданс- </w:t>
              <w:br/>
              <w:t xml:space="preserve">кой службы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тре- </w:t>
              <w:br/>
              <w:t>бованиям норматив-</w:t>
              <w:br/>
              <w:t>ных правовых актов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-  </w:t>
              <w:br/>
              <w:t xml:space="preserve">вует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соответ-</w:t>
              <w:br/>
              <w:t xml:space="preserve">ствует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Соблюдение правил   </w:t>
              <w:br/>
              <w:t xml:space="preserve">прикомандирования сот- </w:t>
              <w:br/>
              <w:t xml:space="preserve">рудников органов внут- </w:t>
              <w:br/>
              <w:t>ренних дел к ФМС России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тре- </w:t>
              <w:br/>
              <w:t>бованиям норматив-</w:t>
              <w:br/>
              <w:t>ных правовых актов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-  </w:t>
              <w:br/>
              <w:t xml:space="preserve">вует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соответ-</w:t>
              <w:br/>
              <w:t xml:space="preserve">ствует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Организация         </w:t>
              <w:br/>
              <w:t xml:space="preserve">аттестации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тре- </w:t>
              <w:br/>
              <w:t>бованиям норматив-</w:t>
              <w:br/>
              <w:t>ных правовых актов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-  </w:t>
              <w:br/>
              <w:t xml:space="preserve">вует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соответ-</w:t>
              <w:br/>
              <w:t xml:space="preserve">ствует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Организация квали-  </w:t>
              <w:br/>
              <w:t xml:space="preserve">фикационных экзаменов  </w:t>
              <w:br/>
              <w:t xml:space="preserve">государственных        </w:t>
              <w:br/>
              <w:t xml:space="preserve">гражданских служащих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тре- </w:t>
              <w:br/>
              <w:t>бованиям норматив-</w:t>
              <w:br/>
              <w:t>ных правовых актов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-  </w:t>
              <w:br/>
              <w:t xml:space="preserve">вует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соответ-</w:t>
              <w:br/>
              <w:t xml:space="preserve">ствует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 Организация соблюде-</w:t>
              <w:br/>
              <w:t xml:space="preserve">ния продолжительности  </w:t>
              <w:br/>
              <w:t xml:space="preserve">служебного времени и   </w:t>
              <w:br/>
              <w:t xml:space="preserve">порядок установления и </w:t>
              <w:br/>
              <w:t xml:space="preserve">фиксации ненормирован- </w:t>
              <w:br/>
              <w:t>ного служебного времени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тре- </w:t>
              <w:br/>
              <w:t>бованиям норматив-</w:t>
              <w:br/>
              <w:t>ных правовых актов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-  </w:t>
              <w:br/>
              <w:t xml:space="preserve">вует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соответ-</w:t>
              <w:br/>
              <w:t xml:space="preserve">ствует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Порядок предостав-  </w:t>
              <w:br/>
              <w:t xml:space="preserve">ления отпусков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тре- </w:t>
              <w:br/>
              <w:t>бованиям норматив-</w:t>
              <w:br/>
              <w:t>ных правовых актов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-  </w:t>
              <w:br/>
              <w:t xml:space="preserve">вует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соответ-</w:t>
              <w:br/>
              <w:t xml:space="preserve">ствует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Соблюдение правил   </w:t>
              <w:br/>
              <w:t xml:space="preserve">продления срока службы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тветствие тре- </w:t>
              <w:br/>
              <w:t>бованиям норматив-</w:t>
              <w:br/>
              <w:t>ных правовых актов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тветст-  </w:t>
              <w:br/>
              <w:t xml:space="preserve">вует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 соответ-</w:t>
              <w:br/>
              <w:t xml:space="preserve">ствует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 Ведение трудовых   </w:t>
              <w:br/>
              <w:t xml:space="preserve">книжек гражданских     </w:t>
              <w:br/>
              <w:t xml:space="preserve">служащих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тветствие тре- </w:t>
              <w:br/>
              <w:t>бованиям норматив-</w:t>
              <w:br/>
              <w:t>ных правовых актов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тветст-  </w:t>
              <w:br/>
              <w:t xml:space="preserve">вует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 соответ-</w:t>
              <w:br/>
              <w:t xml:space="preserve">ствует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 Ведение личных дел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тветствие тре- </w:t>
              <w:br/>
              <w:t>бованиям норматив-</w:t>
              <w:br/>
              <w:t>ных правовых актов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тветст-  </w:t>
              <w:br/>
              <w:t xml:space="preserve">вует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 соответ-</w:t>
              <w:br/>
              <w:t xml:space="preserve">ствует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 Ведение номенклату-</w:t>
              <w:br/>
              <w:t xml:space="preserve">ры государственных     </w:t>
              <w:br/>
              <w:t xml:space="preserve">гражданских служащих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тветствие тре- </w:t>
              <w:br/>
              <w:t>бованиям норматив-</w:t>
              <w:br/>
              <w:t>ных правовых актов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тветст-  </w:t>
              <w:br/>
              <w:t xml:space="preserve">вует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 соответ-</w:t>
              <w:br/>
              <w:t xml:space="preserve">ствует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 Оформление и выдача</w:t>
              <w:br/>
              <w:t>служебных удостоверений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тветствие тре- </w:t>
              <w:br/>
              <w:t>бованиям норматив-</w:t>
              <w:br/>
              <w:t>ных правовых актов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тветст-  </w:t>
              <w:br/>
              <w:t xml:space="preserve">вует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 соответ-</w:t>
              <w:br/>
              <w:t xml:space="preserve">ствует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 Правовые основания </w:t>
              <w:br/>
              <w:t xml:space="preserve">увольнения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тре- </w:t>
              <w:br/>
              <w:t>бованиям норматив-</w:t>
              <w:br/>
              <w:t>ных правовых актов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-  </w:t>
              <w:br/>
              <w:t xml:space="preserve">вует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соответ-</w:t>
              <w:br/>
              <w:t xml:space="preserve">ствует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по   </w:t>
              <w:br/>
              <w:t xml:space="preserve">присвоению  </w:t>
              <w:br/>
              <w:t xml:space="preserve">специальных </w:t>
              <w:br/>
              <w:t xml:space="preserve">званий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Количество случаев  </w:t>
              <w:br/>
              <w:t xml:space="preserve">нарушения порядка и    </w:t>
              <w:br/>
              <w:t xml:space="preserve">условий присвоения     </w:t>
              <w:br/>
              <w:t xml:space="preserve">очередных званий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числа          </w:t>
              <w:br/>
              <w:t>присвоенных званий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% и менее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е 5%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Количество случаев  </w:t>
              <w:br/>
              <w:t xml:space="preserve">нарушения сроков       </w:t>
              <w:br/>
              <w:t xml:space="preserve">присвоения очередных   </w:t>
              <w:br/>
              <w:t xml:space="preserve">званий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числа          </w:t>
              <w:br/>
              <w:t>присвоенных званий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% и менее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е 5%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</w:t>
              <w:br/>
              <w:t>воспитатель-</w:t>
              <w:br/>
              <w:t xml:space="preserve">ной работы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ланирование, нали- </w:t>
              <w:br/>
              <w:t xml:space="preserve">чие и порядок ведения  </w:t>
              <w:br/>
              <w:t xml:space="preserve">учетно-отчетной доку-  </w:t>
              <w:br/>
              <w:t xml:space="preserve">ментации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тре- </w:t>
              <w:br/>
              <w:t>бованиям норматив-</w:t>
              <w:br/>
              <w:t>ных правовых актов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-  </w:t>
              <w:br/>
              <w:t xml:space="preserve">вует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соответ-</w:t>
              <w:br/>
              <w:t xml:space="preserve">ствует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 Организация планиро-</w:t>
              <w:br/>
              <w:t xml:space="preserve">вания, наличие и веде- </w:t>
              <w:br/>
              <w:t xml:space="preserve">ние дневников индиви-  </w:t>
              <w:br/>
              <w:t>дуальной воспитательной</w:t>
              <w:br/>
              <w:t xml:space="preserve">работы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тре- </w:t>
              <w:br/>
              <w:t>бованиям норматив-</w:t>
              <w:br/>
              <w:t>ных правовых актов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-  </w:t>
              <w:br/>
              <w:t xml:space="preserve">вует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соответ-</w:t>
              <w:br/>
              <w:t xml:space="preserve">ствует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та с об-</w:t>
              <w:br/>
              <w:t xml:space="preserve">щественными </w:t>
              <w:br/>
              <w:t>объединения-</w:t>
              <w:br/>
              <w:t xml:space="preserve">ми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и деятельность </w:t>
              <w:br/>
              <w:t>общественных формирова-</w:t>
              <w:br/>
              <w:t xml:space="preserve">ний (советов наставни- </w:t>
              <w:br/>
              <w:t xml:space="preserve">ков, женсоветов, судов </w:t>
              <w:br/>
              <w:t xml:space="preserve">чести, организаций ве- </w:t>
              <w:br/>
              <w:t xml:space="preserve">теранов органов внут-  </w:t>
              <w:br/>
              <w:t>ренних дел и участников</w:t>
              <w:br/>
              <w:t xml:space="preserve">боевых действий)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тре- </w:t>
              <w:br/>
              <w:t>бованиям норматив-</w:t>
              <w:br/>
              <w:t>ных правовых актов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-  </w:t>
              <w:br/>
              <w:t xml:space="preserve">вует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соответ-</w:t>
              <w:br/>
              <w:t xml:space="preserve">ствует   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</w:t>
              <w:br/>
              <w:t xml:space="preserve">социальных  </w:t>
              <w:br/>
              <w:t xml:space="preserve">гарантий и  </w:t>
              <w:br/>
              <w:t xml:space="preserve">льгот в от- </w:t>
              <w:br/>
              <w:t>ношении сот-</w:t>
              <w:br/>
              <w:t xml:space="preserve">рудников,   </w:t>
              <w:br/>
              <w:t>пенсионеров,</w:t>
              <w:br/>
              <w:t xml:space="preserve">членов их   </w:t>
              <w:br/>
              <w:t xml:space="preserve">семей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Организация работы в</w:t>
              <w:br/>
              <w:t xml:space="preserve">отношении семей погиб- </w:t>
              <w:br/>
              <w:t xml:space="preserve">ших сотрудников, инва- </w:t>
              <w:br/>
              <w:t xml:space="preserve">лидов, потерявших тру- </w:t>
              <w:br/>
              <w:t xml:space="preserve">доспособность. Наличие </w:t>
              <w:br/>
              <w:t xml:space="preserve">и ведение учетных дел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тре- </w:t>
              <w:br/>
              <w:t>бованиям норматив-</w:t>
              <w:br/>
              <w:t>ных правовых актов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-  </w:t>
              <w:br/>
              <w:t xml:space="preserve">вует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соответ-</w:t>
              <w:br/>
              <w:t xml:space="preserve">ствует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 Организация дополни-</w:t>
              <w:br/>
              <w:t>тельной социальной под-</w:t>
              <w:br/>
              <w:t xml:space="preserve">держки нуждающимся     </w:t>
              <w:br/>
              <w:t>(пенсионерам, многодет-</w:t>
              <w:br/>
              <w:t xml:space="preserve">ным семьям, матерям    </w:t>
              <w:br/>
              <w:t>одиночкам, членам семей</w:t>
              <w:br/>
              <w:t xml:space="preserve">погибших сотрудников)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тре- </w:t>
              <w:br/>
              <w:t>бованиям норматив-</w:t>
              <w:br/>
              <w:t>ных правовых актов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-  </w:t>
              <w:br/>
              <w:t xml:space="preserve">вует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соответ-</w:t>
              <w:br/>
              <w:t xml:space="preserve">ствует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льтурно-  </w:t>
              <w:br/>
              <w:t xml:space="preserve">массовая    </w:t>
              <w:br/>
              <w:t xml:space="preserve">работа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и работа комнат</w:t>
              <w:br/>
              <w:t xml:space="preserve">воспитательной работы, </w:t>
              <w:br/>
              <w:t xml:space="preserve">музеев, состояние      </w:t>
              <w:br/>
              <w:t xml:space="preserve">наглядной агитации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тре- </w:t>
              <w:br/>
              <w:t>бованиям норматив-</w:t>
              <w:br/>
              <w:t>ных правовых актов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-  </w:t>
              <w:br/>
              <w:t xml:space="preserve">вует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соответ-</w:t>
              <w:br/>
              <w:t xml:space="preserve">ствует     </w:t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оценка        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7</Words>
  <Characters>7737</Characters>
  <CharactersWithSpaces>65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6:00Z</dcterms:created>
  <dc:creator>Федеральная миграционная служба</dc:creator>
  <dc:description/>
  <dc:language>en-US</dc:language>
  <cp:lastModifiedBy/>
  <dcterms:modified xsi:type="dcterms:W3CDTF">2011-10-30T13:16:00Z</dcterms:modified>
  <cp:revision>2</cp:revision>
  <dc:subject>Оценка</dc:subject>
  <dc:title>Работа с кадрами. Оценка деятельности подразделения ФМС РФ по работе с кадр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