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рассмотрения и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ировочных зая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Е И ОЦЕНКА КОТИРОВОЧНЫХ ЗАЯ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485"/>
        <w:gridCol w:w="1351"/>
        <w:gridCol w:w="1080"/>
        <w:gridCol w:w="1214"/>
        <w:gridCol w:w="1080"/>
      </w:tblGrid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для юридичес-</w:t>
              <w:br/>
              <w:t xml:space="preserve">кого лица),   </w:t>
              <w:br/>
              <w:t xml:space="preserve">фамилия, имя, </w:t>
              <w:br/>
              <w:t xml:space="preserve">отчество (для </w:t>
              <w:br/>
              <w:t xml:space="preserve">физического   </w:t>
              <w:br/>
              <w:t xml:space="preserve">лица) участ-  </w:t>
              <w:br/>
              <w:t xml:space="preserve">ника размеще- </w:t>
              <w:br/>
              <w:t xml:space="preserve">ния заказ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ть/</w:t>
              <w:br/>
              <w:t xml:space="preserve">не допус- </w:t>
              <w:br/>
              <w:t xml:space="preserve">тить до   </w:t>
              <w:br/>
              <w:t xml:space="preserve">процедуры </w:t>
              <w:br/>
              <w:t xml:space="preserve">оценки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я</w:t>
              <w:br/>
              <w:t>принятого</w:t>
              <w:br/>
              <w:t xml:space="preserve">реш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това-  </w:t>
              <w:br/>
              <w:t xml:space="preserve">ров,   </w:t>
              <w:br/>
              <w:t xml:space="preserve">объем  </w:t>
              <w:br/>
              <w:t xml:space="preserve">работ, </w:t>
              <w:br/>
              <w:t xml:space="preserve">услуг  </w:t>
              <w:br/>
              <w:t xml:space="preserve">(в %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го-</w:t>
              <w:br/>
              <w:t>сударст-</w:t>
              <w:br/>
              <w:t xml:space="preserve">венного </w:t>
              <w:br/>
              <w:t>контрак-</w:t>
              <w:br/>
              <w:t xml:space="preserve">та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</w:t>
              <w:br/>
              <w:t xml:space="preserve">комис- </w:t>
              <w:br/>
              <w:t xml:space="preserve">сии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  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   (Должность)  (Подпись)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</Words>
  <Characters>681</Characters>
  <CharactersWithSpaces>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Федеральное агентство геодезии и картографии</dc:creator>
  <dc:description/>
  <dc:language>en-US</dc:language>
  <cp:lastModifiedBy/>
  <dcterms:modified xsi:type="dcterms:W3CDTF">2011-10-30T13:29:00Z</dcterms:modified>
  <cp:revision>2</cp:revision>
  <dc:subject>Оценка</dc:subject>
  <dc:title>Рассмотрение и оценка котировочных заявок (приложение к протоколу рассмотрения и оценки котировочных заявок на участие в предварительном отборе в целях составления перечня поставщиков для размещения у них заказа на поставки продукции, выполнение работ, 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