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рассмотрения и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ировочных заявок в целях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манитарной помощи либо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чрезвычайной ситу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ого или техногенн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Е И ОЦЕНКА КОТИРОВОЧНЫХ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485"/>
        <w:gridCol w:w="1351"/>
        <w:gridCol w:w="945"/>
        <w:gridCol w:w="1214"/>
        <w:gridCol w:w="121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(для юридичес-</w:t>
              <w:br/>
              <w:t xml:space="preserve">кого лица),   </w:t>
              <w:br/>
              <w:t xml:space="preserve">фамилия, имя, </w:t>
              <w:br/>
              <w:t xml:space="preserve">отчество (для </w:t>
              <w:br/>
              <w:t xml:space="preserve">физического   </w:t>
              <w:br/>
              <w:t xml:space="preserve">лица) участ-  </w:t>
              <w:br/>
              <w:t xml:space="preserve">ника размеще- </w:t>
              <w:br/>
              <w:t xml:space="preserve">ния заказ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ть/</w:t>
              <w:br/>
              <w:t xml:space="preserve">не допус- </w:t>
              <w:br/>
              <w:t xml:space="preserve">тить до   </w:t>
              <w:br/>
              <w:t xml:space="preserve">процедуры </w:t>
              <w:br/>
              <w:t xml:space="preserve">оценк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я</w:t>
              <w:br/>
              <w:t>принятого</w:t>
              <w:br/>
              <w:t xml:space="preserve">ре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това- </w:t>
              <w:br/>
              <w:t xml:space="preserve">ров,  </w:t>
              <w:br/>
              <w:t xml:space="preserve">объем </w:t>
              <w:br/>
              <w:t>работ,</w:t>
              <w:br/>
              <w:t xml:space="preserve">услуг </w:t>
              <w:br/>
              <w:t xml:space="preserve">(в %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го-</w:t>
              <w:br/>
              <w:t>сударст-</w:t>
              <w:br/>
              <w:t xml:space="preserve">венного </w:t>
              <w:br/>
              <w:t>контрак-</w:t>
              <w:br/>
              <w:t xml:space="preserve">т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-</w:t>
              <w:br/>
              <w:t xml:space="preserve">вый но- </w:t>
              <w:br/>
              <w:t xml:space="preserve">мер по  </w:t>
              <w:br/>
              <w:t xml:space="preserve">мере    </w:t>
              <w:br/>
              <w:t>увеличе-</w:t>
              <w:br/>
              <w:t xml:space="preserve">ния     </w:t>
              <w:br/>
              <w:t xml:space="preserve">предло- </w:t>
              <w:br/>
              <w:t xml:space="preserve">женной  </w:t>
              <w:br/>
              <w:t xml:space="preserve">цены    </w:t>
              <w:br/>
              <w:t>контрак-</w:t>
              <w:br/>
              <w:t xml:space="preserve">та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комиссии   (Должность)  (Подпись)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3</Characters>
  <CharactersWithSpaces>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Федеральное агентство геодезии и картографии</dc:creator>
  <dc:description/>
  <dc:language>en-US</dc:language>
  <cp:lastModifiedBy/>
  <dcterms:modified xsi:type="dcterms:W3CDTF">2011-10-30T13:29:00Z</dcterms:modified>
  <cp:revision>2</cp:revision>
  <dc:subject>Оценка</dc:subject>
  <dc:title>Рассмотрение и оценка котировочных заявок (приложение к протоколу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