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котировочных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Е И ОЦЕНКА КОТИРОВОЧНЫХ ЗАЯ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970"/>
        <w:gridCol w:w="1755"/>
        <w:gridCol w:w="1350"/>
        <w:gridCol w:w="1351"/>
        <w:gridCol w:w="1214"/>
      </w:tblGrid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>ционный N</w:t>
              <w:br/>
              <w:t xml:space="preserve">заявки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 </w:t>
              <w:br/>
              <w:t xml:space="preserve">юридического лица), </w:t>
              <w:br/>
              <w:t xml:space="preserve">фамилия, имя,    </w:t>
              <w:br/>
              <w:t xml:space="preserve">отчество (для    </w:t>
              <w:br/>
              <w:t xml:space="preserve">физического лица)  </w:t>
              <w:br/>
              <w:t xml:space="preserve">Участника размещения </w:t>
              <w:br/>
              <w:t xml:space="preserve">заказ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ть/не</w:t>
              <w:br/>
              <w:t>допустить до</w:t>
              <w:br/>
              <w:t xml:space="preserve">процедуры  </w:t>
              <w:br/>
              <w:t xml:space="preserve">оцен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принятого</w:t>
              <w:br/>
              <w:t xml:space="preserve">реш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Государ- </w:t>
              <w:br/>
              <w:t>ственного</w:t>
              <w:br/>
              <w:t>контрак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комиссии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комиссии 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13:29:00Z</dcterms:modified>
  <cp:revision>2</cp:revision>
  <dc:subject>Оценка</dc:subject>
  <dc:title>Рассмотрение и оценка котировочных заявок (приложение к протоколу рассмотрения и оценки котировочных заявок на выполнение работ (оказание услуг) по проекту в рамках реализации федеральных целевых, государственных и иных программ в сфере образования, восп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