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ное обеспечение и прогнозная (справочная) 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федерального бюджета, бюджето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бюджетных фондов, консолидированных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 и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 на реализацию целе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Российской Федерации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049"/>
        <w:gridCol w:w="3915"/>
        <w:gridCol w:w="675"/>
        <w:gridCol w:w="946"/>
        <w:gridCol w:w="944"/>
        <w:gridCol w:w="540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сударственной </w:t>
              <w:br/>
              <w:t xml:space="preserve">программы, подпрограммы   </w:t>
              <w:br/>
              <w:t xml:space="preserve">государственной программы,  </w:t>
              <w:br/>
              <w:t>федеральной целевой программы</w:t>
              <w:br/>
              <w:t xml:space="preserve">(подпрограммы федеральной  </w:t>
              <w:br/>
              <w:t xml:space="preserve">целевой программы),     </w:t>
              <w:br/>
              <w:t xml:space="preserve">ведомственной целевой    </w:t>
              <w:br/>
              <w:t xml:space="preserve">программы, основного     </w:t>
              <w:br/>
              <w:t xml:space="preserve">мероприятия     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, </w:t>
              <w:br/>
              <w:t xml:space="preserve">соисполнители,       </w:t>
              <w:br/>
              <w:t xml:space="preserve">государственный       </w:t>
              <w:br/>
              <w:t xml:space="preserve">заказчик-координатор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асходов    </w:t>
              <w:br/>
              <w:t xml:space="preserve">(тыс. руб.), годы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-</w:t>
              <w:br/>
              <w:t>ред-</w:t>
              <w:br/>
              <w:t xml:space="preserve">ной </w:t>
              <w:br/>
              <w:t xml:space="preserve">г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ая     </w:t>
              <w:br/>
              <w:t xml:space="preserve">программа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&lt;1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е бюджеты   </w:t>
              <w:br/>
              <w:t xml:space="preserve">субъектов РФ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е внебюджетные</w:t>
              <w:br/>
              <w:t xml:space="preserve">фонды 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        </w:t>
              <w:br/>
              <w:t>государственные внебюджетные</w:t>
              <w:br/>
              <w:t xml:space="preserve">фонды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&lt;2&gt;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    </w:t>
              <w:br/>
              <w:t>программа 1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е бюджеты   </w:t>
              <w:br/>
              <w:t xml:space="preserve">субъектов РФ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е внебюджетные</w:t>
              <w:br/>
              <w:t xml:space="preserve">фонды 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        </w:t>
              <w:br/>
              <w:t>государственные внебюджетные</w:t>
              <w:br/>
              <w:t xml:space="preserve">фонды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ЦП 1 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е бюджеты   </w:t>
              <w:br/>
              <w:t xml:space="preserve">субъектов РФ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е внебюджетные</w:t>
              <w:br/>
              <w:t xml:space="preserve">фонды 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государст-  </w:t>
              <w:br/>
              <w:t xml:space="preserve">венные внебюджетные фонд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ая     </w:t>
              <w:br/>
              <w:t xml:space="preserve">программа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&lt;1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е бюджеты   </w:t>
              <w:br/>
              <w:t xml:space="preserve">субъектов РФ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е внебюджетные</w:t>
              <w:br/>
              <w:t xml:space="preserve">фонды 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государст-  </w:t>
              <w:br/>
              <w:t xml:space="preserve">венные внебюджетные фонд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&lt;2&gt;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и далее в таблице - федеральный бюджет указывается в соответствии с ресурсным обеспечением реализации государственной программы Российской Федерации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десь и далее в таблице - юридические лица - государственные корпорации, акционерные общества с государственным участием, общественные, научные и и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4</Characters>
  <CharactersWithSpaces>2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8:00Z</dcterms:modified>
  <cp:revision>2</cp:revision>
  <dc:subject>Оценка</dc:subject>
  <dc:title>Ресурсное обеспечение и прогнозная (справочная) оценка расходов федерального бюджета, бюджетов государственных внебюджетных фондов, консолидированных бюджетов субъектов Российской Федерации и юридических лиц на реализацию целей государственной программы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