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ому руко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ценке служебной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спектируемых территори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ов ФМС Ро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10. Состояние дисциплины и зако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1. Оценка состояния дисциплины и зако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3779"/>
        <w:gridCol w:w="1620"/>
        <w:gridCol w:w="2025"/>
        <w:gridCol w:w="1891"/>
      </w:tblGrid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37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дикаторы </w:t>
            </w:r>
          </w:p>
        </w:tc>
        <w:tc>
          <w:tcPr>
            <w:tcW w:w="3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овлетвори-  </w:t>
              <w:br/>
              <w:t xml:space="preserve">тельно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удовлетво- </w:t>
              <w:br/>
              <w:t xml:space="preserve">рительно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фактов нарушений</w:t>
              <w:br/>
              <w:t xml:space="preserve">служебной дисциплины от    </w:t>
              <w:br/>
              <w:t xml:space="preserve">фактической численности    </w:t>
              <w:br/>
              <w:t xml:space="preserve">личного состава (в %)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ная  </w:t>
              <w:br/>
              <w:t xml:space="preserve">динамика   </w:t>
              <w:br/>
              <w:t xml:space="preserve">показателя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рицательная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ожительная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оличество фактов нарушений</w:t>
              <w:br/>
              <w:t xml:space="preserve">законности от фактической  </w:t>
              <w:br/>
              <w:t>численности личного состава</w:t>
              <w:br/>
              <w:t xml:space="preserve">(в %)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четная  </w:t>
              <w:br/>
              <w:t xml:space="preserve">динамика   </w:t>
              <w:br/>
              <w:t xml:space="preserve">показателя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рицательная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ложительная</w:t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сотрудников,    </w:t>
              <w:br/>
              <w:t xml:space="preserve">допустивших нарушения      </w:t>
              <w:br/>
              <w:t xml:space="preserve">дисциплины, от фактической </w:t>
              <w:br/>
              <w:t>численности личного состава</w:t>
              <w:br/>
              <w:t xml:space="preserve">(в %)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ная  </w:t>
              <w:br/>
              <w:t xml:space="preserve">динамика   </w:t>
              <w:br/>
              <w:t xml:space="preserve">показателя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рицательная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ожительная</w:t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сотрудников,    </w:t>
              <w:br/>
              <w:t xml:space="preserve">допустивших нарушения      </w:t>
              <w:br/>
              <w:t xml:space="preserve">законности, от фактической </w:t>
              <w:br/>
              <w:t>численности личного состава</w:t>
              <w:br/>
              <w:t xml:space="preserve">(в %)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четная  </w:t>
              <w:br/>
              <w:t xml:space="preserve">динамика   </w:t>
              <w:br/>
              <w:t xml:space="preserve">показателя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рицательная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ложительная</w:t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сотрудников,    </w:t>
              <w:br/>
              <w:t>привлеченных к дисциплинар-</w:t>
              <w:br/>
              <w:t xml:space="preserve">ной ответственности за     </w:t>
              <w:br/>
              <w:t xml:space="preserve">нарушение дисциплины, от   </w:t>
              <w:br/>
              <w:t xml:space="preserve">фактической численности    </w:t>
              <w:br/>
              <w:t xml:space="preserve">личного состава (в %)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ная  </w:t>
              <w:br/>
              <w:t xml:space="preserve">динамика   </w:t>
              <w:br/>
              <w:t xml:space="preserve">показателя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рицательная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ожительная</w:t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сотрудников,    </w:t>
              <w:br/>
              <w:t xml:space="preserve">привлеченных к уголовной   </w:t>
              <w:br/>
              <w:t xml:space="preserve">ответственности, от        </w:t>
              <w:br/>
              <w:t xml:space="preserve">фактической численности    </w:t>
              <w:br/>
              <w:t xml:space="preserve">личного состава (в %)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ная  </w:t>
              <w:br/>
              <w:t xml:space="preserve">динамика   </w:t>
              <w:br/>
              <w:t xml:space="preserve">показателя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рицательная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ожительная</w:t>
            </w:r>
          </w:p>
        </w:tc>
      </w:tr>
      <w:tr>
        <w:trPr>
          <w:trHeight w:val="13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та и объективность    </w:t>
              <w:br/>
              <w:t xml:space="preserve">представляемых сведений о  </w:t>
              <w:br/>
              <w:t>фактах нарушений дисциплин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ответст- </w:t>
              <w:br/>
              <w:t xml:space="preserve">вие предс- </w:t>
              <w:br/>
              <w:t xml:space="preserve">тавленных  </w:t>
              <w:br/>
              <w:t xml:space="preserve">статисти-  </w:t>
              <w:br/>
              <w:t>ческих дан-</w:t>
              <w:br/>
              <w:t xml:space="preserve">ных реаль- </w:t>
              <w:br/>
              <w:t>ному состо-</w:t>
              <w:br/>
              <w:t xml:space="preserve">янию слу-  </w:t>
              <w:br/>
              <w:t>жебной дис-</w:t>
              <w:br/>
              <w:t xml:space="preserve">циплины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ответствует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соответст-</w:t>
              <w:br/>
              <w:t xml:space="preserve">вует         </w:t>
            </w:r>
          </w:p>
        </w:tc>
      </w:tr>
      <w:tr>
        <w:trPr>
          <w:trHeight w:val="13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лнота и объективность    </w:t>
              <w:br/>
              <w:t xml:space="preserve">представляемых сведений о  </w:t>
              <w:br/>
              <w:t>фактах нарушений законност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ответст- </w:t>
              <w:br/>
              <w:t xml:space="preserve">вие предс- </w:t>
              <w:br/>
              <w:t xml:space="preserve">тавленных  </w:t>
              <w:br/>
              <w:t xml:space="preserve">статисти-  </w:t>
              <w:br/>
              <w:t>ческих дан-</w:t>
              <w:br/>
              <w:t xml:space="preserve">ных реаль- </w:t>
              <w:br/>
              <w:t xml:space="preserve">ному сос-  </w:t>
              <w:br/>
              <w:t>тоянию слу-</w:t>
              <w:br/>
              <w:t>жебной дис-</w:t>
              <w:br/>
              <w:t xml:space="preserve">циплины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ответствует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е соответст-</w:t>
              <w:br/>
              <w:t xml:space="preserve">вует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оценка                                </w:t>
            </w:r>
          </w:p>
        </w:tc>
        <w:tc>
          <w:tcPr>
            <w:tcW w:w="3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0</Words>
  <Characters>2142</Characters>
  <CharactersWithSpaces>18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31:00Z</dcterms:created>
  <dc:creator>Федеральная миграционная служба</dc:creator>
  <dc:description/>
  <dc:language>en-US</dc:language>
  <cp:lastModifiedBy/>
  <dcterms:modified xsi:type="dcterms:W3CDTF">2011-10-30T16:31:00Z</dcterms:modified>
  <cp:revision>2</cp:revision>
  <dc:subject>Оценка</dc:subject>
  <dc:title>Состояние дисциплины и законности. Оценка состояния дисциплины и законности в территориальных органах ФМС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