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СТ "ОЦЕНКА НЕОТЪЕМЛЕМОГО РИСК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510"/>
        <w:gridCol w:w="946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Д 1п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акторы риска                   │Оценка ри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│ 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Особенности    деятельности,      осуществляем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удируемым лицом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Операционная деятельность: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изводство товаров с непрерывным циклом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казание    услуг   специфического  характера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.ч.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связанных   с  использованием     объектов,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служивающих производств и хозяйств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профессионального участника рынка    ценны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умаг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лизинг (сублизинг)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полнение     строительно-монтажных    работ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в т.ч. для собственных нужд)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изводство сельскохозяйственной продукции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ализация покупных товаров   (оптовая    ил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зничная торговля)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Инвестиционная деятельность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обретение        (реализация)     объектов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движимости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уществление    строительных,     монтажных,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усконаладочных работ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уществление НИОКР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уществление финансовых вложений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ализация ценных бумаг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уществление совместной деятельности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уществление    операций   по   уступке прав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ебований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Финансовая деятельность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пуск акций, облигаций, векселей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лучение (погашение) кредитов и займов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Осуществление             внешнеэкономическ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еятельности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Наличие       отраслевых         методически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комендаций,     имеющих   свою  специфику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личия     от   общепринятых     нормативны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кументов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т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. Продажа имущества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т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. Наличие налоговых льгот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т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. Осуществление    мероприятий за счет средств,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еющих целевой     характер       (бюджетное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инансирование, прочие источники)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т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. Доля расчетов денежными  средствами  в  общем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ъеме расчетов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нее 20%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20 до 50%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олее 50%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. Наличие    незавершенного     производства 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ецифика его оценки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ценка    и   инвентаризация   запасов  и НЗП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ложны и специфичны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пасы    легко    поддаются   оценке      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вентаризации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 организации отсутствует НЗП и  значительна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еличина запасов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Структура организации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Соответствие     организационной    структуры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змеру и степени сложности бизнеса клиент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достаточное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носительное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сокое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Наличие     обособленных    подразделений  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илиалов, имеющих отдельный баланс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сутствуют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еются     обособленные     подразделения 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илиалы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ловная организация   осуществляет   функци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счетного центра  (расчеты  между  филиалам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ражаются в бухучете головной организации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Наличие      территориально         удаленны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разделений, выполняющих отдельные  учетные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ункции либо оформляющих первичные документы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Географическое      положение    обособленны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разделений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 территории   одного   субъекта    РФ   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униципального  образования   как    головна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я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территории одного субъекта  РФ,  но  иного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униципального    образования,  чем  головна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я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территории иного субъекта РФ, чем головна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я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 пределами РФ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Информационная обеспеченность организаци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Наличие специальной периодической  литературы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организации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т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Наличие        регулярно          обновляемы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равочно-информационных электронных баз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т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Опыт и квалификация  работников,  ответственны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ведение бухгалтерского  и  налогового  учета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составление отчетности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Главный бухгалтер имеет  высшее  или  среднее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ециальное образование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т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ж работы в данной должности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нее 2 лет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2 до 10 лет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ыше 10 лет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ж работы в проверяемой организации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нее 1 года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1 года до 5 ле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ыше 5 лет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Средний   возраст  работников  бухгалтерии 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логовой службы: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20 до 30 лет;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ыше 30.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Доля работников   бухгалтерии   и   налогов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лужбы,    имеющих    высшее    или   среднее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кономическое образование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нее 30%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30 до 65%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олее 65%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Доля  работников   бухгалтерии   и  налогов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лужбы,  обучавшихся  за  последний  год   на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урсах       повышения          квалификации,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сещающих        семинары,        получающи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полнительное образование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нее 20%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20 до 40%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ыше 40%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Текучесть  кадров  бухгалтерии  и   налогов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лужбы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сокая (свыше 40%)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редняя (от 10 до 40%)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изкая (менее 10%)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. Наличие   информации  о  нарушениях   налогового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онодательства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. Наличие обстоятельств, влияющих на  возможность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кажения показателей  финансовой  и  налогов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четности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Угроза непрерывности деятельности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Реорганизация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Наличие внешнего давления на руководителей 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рсонал    (со    стороны     собственников,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веряющих органов, вышестоящих организаций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I. Роль и место средств вычислительной техники  в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дении учета и подготовки отчетности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Применяемая система КОД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ниверсальная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даптированная к условиям данной организации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зработанная    специально     для    данн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и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Наличие    разработанной   единой  внутренне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четности и единой системы свода данных  дл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руктурных подразделений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т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оценок: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Высоких"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Средних"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Низких"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вая оценка неотъемлемого риска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ценка неотъемлемого риска производится на основе профессионального суждения аудитора путем оценки каждого вопроса с точки зрения уровня неотъемлемого риска, как "низкий", "средний", "высокий". По итогам результатов тестирования и на основании внутрифирменного стандарта аудитор оценивает уровень неотъемлемого риска аудируемого лиц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у необходимо получить представление о системах бухгалтерского и налогового учета и внутреннего контроля аудируемого лица, достаточное для планирования аудита эффективного подхода к свое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ст по оценке системы учета и внутреннего контроля поможет аудитору принять решение о том, может ли аудитор в своей работе полагаться на систему внутреннего контроля аудируемого лица и дать оценку риска средств контроля (Рабочий документ РД 2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8</Words>
  <Characters>19515</Characters>
  <CharactersWithSpaces>16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финансов Российской Федерации</dc:creator>
  <dc:description/>
  <dc:language>en-US</dc:language>
  <cp:lastModifiedBy/>
  <dcterms:modified xsi:type="dcterms:W3CDTF">2011-10-30T17:24:00Z</dcterms:modified>
  <cp:revision>2</cp:revision>
  <dc:subject>Оценка</dc:subject>
  <dc:title>Тест «Оценка неотъемлемого рис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