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ому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ценке служеб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тируемых 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ФМ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1. Тыловое обеспечение, пожарная безопас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1. Оценка деятельности тылового подраз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050"/>
        <w:gridCol w:w="2294"/>
        <w:gridCol w:w="2700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          </w:t>
            </w:r>
          </w:p>
        </w:tc>
        <w:tc>
          <w:tcPr>
            <w:tcW w:w="4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овлетворитель-</w:t>
              <w:br/>
              <w:t xml:space="preserve">но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удовлетворительно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9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о-техническое обеспечение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 </w:t>
            </w:r>
          </w:p>
        </w:tc>
        <w:tc>
          <w:tcPr>
            <w:tcW w:w="9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транспортное обеспечение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утвержденного табеля </w:t>
              <w:br/>
              <w:t xml:space="preserve">положенности автотранспорта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личии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ует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2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в территориальном    </w:t>
              <w:br/>
              <w:t xml:space="preserve">органе ФМС России приказа на </w:t>
              <w:br/>
              <w:t xml:space="preserve">закрепление служебного авто- </w:t>
              <w:br/>
              <w:t xml:space="preserve">транспорта за должностными   </w:t>
              <w:br/>
              <w:t xml:space="preserve">лицами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ует   </w:t>
              <w:br/>
              <w:t xml:space="preserve">требованиям     </w:t>
              <w:br/>
              <w:t xml:space="preserve">нормативных     </w:t>
              <w:br/>
              <w:t xml:space="preserve">документов и    </w:t>
              <w:br/>
              <w:t xml:space="preserve">исполняется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соответствует   </w:t>
              <w:br/>
              <w:t xml:space="preserve">требованиям норма- </w:t>
              <w:br/>
              <w:t xml:space="preserve">тивных документов  </w:t>
              <w:br/>
              <w:t xml:space="preserve">или исполняется не </w:t>
              <w:br/>
              <w:t xml:space="preserve">в полной мере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3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ность автотранспорт-</w:t>
              <w:br/>
              <w:t xml:space="preserve">ными средствами в соответст- </w:t>
              <w:br/>
              <w:t>вии с табельной положенностью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% и более от  </w:t>
              <w:br/>
              <w:t xml:space="preserve">табельной       </w:t>
              <w:br/>
              <w:t xml:space="preserve">положенности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нее 75% от та-   </w:t>
              <w:br/>
              <w:t xml:space="preserve">бельной положен-   </w:t>
              <w:br/>
              <w:t xml:space="preserve">ности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4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состояние транс- </w:t>
              <w:br/>
              <w:t>портных средств, регулярность</w:t>
              <w:br/>
              <w:t xml:space="preserve">проведения технического      </w:t>
              <w:br/>
              <w:t xml:space="preserve">осмотра, порядок оформления  </w:t>
              <w:br/>
              <w:t xml:space="preserve">страховых полисов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циент тех-</w:t>
              <w:br/>
              <w:t xml:space="preserve">нической готов- </w:t>
              <w:br/>
              <w:t xml:space="preserve">ности - 0,8 и   </w:t>
              <w:br/>
              <w:t xml:space="preserve">выше при удов-  </w:t>
              <w:br/>
              <w:t xml:space="preserve">летворительной  </w:t>
              <w:br/>
              <w:t>оценке за содер-</w:t>
              <w:br/>
              <w:t>жание 85% техни-</w:t>
              <w:br/>
              <w:t xml:space="preserve">ки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техни- </w:t>
              <w:br/>
              <w:t>ческой готовности -</w:t>
              <w:br/>
              <w:t>менее 0,8. Удовлет-</w:t>
              <w:br/>
              <w:t xml:space="preserve">ворительная оценка </w:t>
              <w:br/>
              <w:t xml:space="preserve">за содержание -    </w:t>
              <w:br/>
              <w:t xml:space="preserve">менее чем 85%      </w:t>
              <w:br/>
              <w:t xml:space="preserve">техники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5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автохозяйства и    </w:t>
              <w:br/>
              <w:t xml:space="preserve">мест хранения автотранспорта </w:t>
              <w:br/>
              <w:t xml:space="preserve">предъявляемым требованиям к  </w:t>
              <w:br/>
              <w:t>охране труда, противопожарной</w:t>
              <w:br/>
              <w:t xml:space="preserve">безопасности и санитарному   </w:t>
              <w:br/>
              <w:t xml:space="preserve">состоянию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ует   </w:t>
              <w:br/>
              <w:t xml:space="preserve">требованиям     </w:t>
              <w:br/>
              <w:t xml:space="preserve">нормативных     </w:t>
              <w:br/>
              <w:t xml:space="preserve">документов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соответствует   </w:t>
              <w:br/>
              <w:t xml:space="preserve">требованиям норма- </w:t>
              <w:br/>
              <w:t xml:space="preserve">тивных документов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6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технического обс-</w:t>
              <w:br/>
              <w:t>луживания и ремонта транспор-</w:t>
              <w:br/>
              <w:t xml:space="preserve">тных средств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ует   </w:t>
              <w:br/>
              <w:t xml:space="preserve">требованиям     </w:t>
              <w:br/>
              <w:t xml:space="preserve">нормативных     </w:t>
              <w:br/>
              <w:t xml:space="preserve">документов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соответствует   </w:t>
              <w:br/>
              <w:t xml:space="preserve">требованиям норма- </w:t>
              <w:br/>
              <w:t xml:space="preserve">тивных документов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7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работы по безава-  </w:t>
              <w:br/>
              <w:t>рийной эксплуатации автотран-</w:t>
              <w:br/>
              <w:t xml:space="preserve">спорта, соблюдение дорожно-  </w:t>
              <w:br/>
              <w:t xml:space="preserve">транспортной дисциплины,     </w:t>
              <w:br/>
              <w:t xml:space="preserve">соблюдение порядка выхода    </w:t>
              <w:br/>
              <w:t xml:space="preserve">автотранспорта на линию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ует   </w:t>
              <w:br/>
              <w:t xml:space="preserve">требованиям     </w:t>
              <w:br/>
              <w:t xml:space="preserve">нормативных     </w:t>
              <w:br/>
              <w:t xml:space="preserve">документов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соответствует   </w:t>
              <w:br/>
              <w:t xml:space="preserve">требованиям норма- </w:t>
              <w:br/>
              <w:t xml:space="preserve">тивных документов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.8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рганизация учета использова-</w:t>
              <w:br/>
              <w:t>ния автотранспорта, расходных</w:t>
              <w:br/>
              <w:t xml:space="preserve">и горюче-смазочных материа-  </w:t>
              <w:br/>
              <w:t>лов, контроля на линии. Веде-</w:t>
              <w:br/>
              <w:t xml:space="preserve">ние служебной документации,  </w:t>
              <w:br/>
              <w:t xml:space="preserve">путевых листов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вует   </w:t>
              <w:br/>
              <w:t xml:space="preserve">требованиям     </w:t>
              <w:br/>
              <w:t xml:space="preserve">нормативных     </w:t>
              <w:br/>
              <w:t xml:space="preserve">документов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 соответствует   </w:t>
              <w:br/>
              <w:t xml:space="preserve">требованиям норма- </w:t>
              <w:br/>
              <w:t xml:space="preserve">тивных документов  </w:t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9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ально подтвержденное </w:t>
              <w:br/>
              <w:t xml:space="preserve">согласование, с курирующим   </w:t>
              <w:br/>
              <w:t xml:space="preserve">подразделения тылового обес- </w:t>
              <w:br/>
              <w:t>печения заместителем директо-</w:t>
              <w:br/>
              <w:t>ра ФМС России, по всем дейст-</w:t>
              <w:br/>
              <w:t xml:space="preserve">виям, связанным с приобрете- </w:t>
              <w:br/>
              <w:t xml:space="preserve">нием, списанием и передачей  </w:t>
              <w:br/>
              <w:t xml:space="preserve">автотранспорта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личии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ует        </w:t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оценка работы по       </w:t>
              <w:br/>
              <w:t xml:space="preserve">автотранспортному обеспечению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ы требо-</w:t>
              <w:br/>
              <w:t xml:space="preserve">вания пунктов   </w:t>
              <w:br/>
              <w:t xml:space="preserve">1.1.1 - 1.1.4   </w:t>
              <w:br/>
              <w:t xml:space="preserve">и не менее 3    </w:t>
              <w:br/>
              <w:t>пунктов (1.1.5 -</w:t>
              <w:br/>
              <w:t xml:space="preserve">1.1.9)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выполнены тре-  </w:t>
              <w:br/>
              <w:t xml:space="preserve">бования одного из  </w:t>
              <w:br/>
              <w:t xml:space="preserve">пунктов (1.1 -     </w:t>
              <w:br/>
              <w:t xml:space="preserve">1.1.4), более 3    </w:t>
              <w:br/>
              <w:t xml:space="preserve">пунктов (1.1.5 -   </w:t>
              <w:br/>
              <w:t xml:space="preserve">1.1.9)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 </w:t>
            </w:r>
          </w:p>
        </w:tc>
        <w:tc>
          <w:tcPr>
            <w:tcW w:w="9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связи. Организационная и вычислительная техника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утвержденного табеля </w:t>
              <w:br/>
              <w:t>положенности основных средств</w:t>
              <w:br/>
              <w:t xml:space="preserve">связи, вычислительной,       </w:t>
              <w:br/>
              <w:t>организационной и специальной</w:t>
              <w:br/>
              <w:t xml:space="preserve">техники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личии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ует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2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еспеченность средствами    </w:t>
              <w:br/>
              <w:t xml:space="preserve">связи, организационной и     </w:t>
              <w:br/>
              <w:t xml:space="preserve">вычислительной техники в     </w:t>
              <w:br/>
              <w:t xml:space="preserve">соответствии с табельной     </w:t>
              <w:br/>
              <w:t xml:space="preserve">положенностью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% и более от  </w:t>
              <w:br/>
              <w:t xml:space="preserve">табельной       </w:t>
              <w:br/>
              <w:t xml:space="preserve">положенности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нее 75% от       </w:t>
              <w:br/>
              <w:t xml:space="preserve">табельной          </w:t>
              <w:br/>
              <w:t xml:space="preserve">положенности     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3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ческое состояние средств</w:t>
              <w:br/>
              <w:t xml:space="preserve">связи, организационной и     </w:t>
              <w:br/>
              <w:t xml:space="preserve">вычислительной техники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менее 75%    </w:t>
              <w:br/>
              <w:t xml:space="preserve">имеющихся       </w:t>
              <w:br/>
              <w:t xml:space="preserve">средств связи и </w:t>
              <w:br/>
              <w:t xml:space="preserve">электронной     </w:t>
              <w:br/>
              <w:t xml:space="preserve">вычислительной  </w:t>
              <w:br/>
              <w:t>техники пригодны</w:t>
              <w:br/>
              <w:t>для эксплуатаци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нее 75% имеющихся</w:t>
              <w:br/>
              <w:t xml:space="preserve">средств связи и    </w:t>
              <w:br/>
              <w:t xml:space="preserve">электронной вычис- </w:t>
              <w:br/>
              <w:t xml:space="preserve">лительной техники  </w:t>
              <w:br/>
              <w:t xml:space="preserve">пригодны для эксп- </w:t>
              <w:br/>
              <w:t xml:space="preserve">луатации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4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ремонта и        </w:t>
              <w:br/>
              <w:t xml:space="preserve">технического обслуживания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ует   </w:t>
              <w:br/>
              <w:t>требованиям нор-</w:t>
              <w:br/>
              <w:t xml:space="preserve">мативных доку-  </w:t>
              <w:br/>
              <w:t xml:space="preserve">ментов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соответствует   </w:t>
              <w:br/>
              <w:t xml:space="preserve">требованиям норма- </w:t>
              <w:br/>
              <w:t xml:space="preserve">тивных документов  </w:t>
            </w:r>
          </w:p>
        </w:tc>
      </w:tr>
      <w:tr>
        <w:trPr>
          <w:trHeight w:val="960" w:hRule="atLeast"/>
          <w:cantSplit w:val="true"/>
        </w:trPr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оценка работы по обеспечению </w:t>
              <w:br/>
              <w:t xml:space="preserve">средствами связи, организационной и </w:t>
              <w:br/>
              <w:t xml:space="preserve">вычислительной техники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ы требо-</w:t>
              <w:br/>
              <w:t xml:space="preserve">вания пунктов   </w:t>
              <w:br/>
              <w:t xml:space="preserve">1.2.1 - 1.2.2 и </w:t>
              <w:br/>
              <w:t>1 пункт (1.2.3 -</w:t>
              <w:br/>
              <w:t xml:space="preserve">1.2.4) имеет    </w:t>
              <w:br/>
              <w:t>оценку "Удовлет-</w:t>
              <w:br/>
              <w:t xml:space="preserve">ворительно"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выполнены тре-  </w:t>
              <w:br/>
              <w:t xml:space="preserve">бования одного из  </w:t>
              <w:br/>
              <w:t xml:space="preserve">пунктов (1.2.1 -   </w:t>
              <w:br/>
              <w:t xml:space="preserve">1.2.2), 2 пункта   </w:t>
              <w:br/>
              <w:t xml:space="preserve">(1.2.3 - 1.2.4)    </w:t>
              <w:br/>
              <w:t xml:space="preserve">имеют оценку "Не-  </w:t>
              <w:br/>
              <w:t xml:space="preserve">удовлетворительно"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 </w:t>
            </w:r>
          </w:p>
        </w:tc>
        <w:tc>
          <w:tcPr>
            <w:tcW w:w="9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ая и бланочная продукция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статистических  </w:t>
              <w:br/>
              <w:t>сведений, отраженных в отчете</w:t>
              <w:br/>
              <w:t>(форма 1-БЛ), наличию бланков</w:t>
              <w:br/>
              <w:t xml:space="preserve">строгой отчетности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%            </w:t>
              <w:br/>
              <w:t xml:space="preserve">соответствия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нее 100%         </w:t>
              <w:br/>
              <w:t xml:space="preserve">соответствия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.2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еспеченность специальной   </w:t>
              <w:br/>
              <w:t xml:space="preserve">бланочной продукцией в       </w:t>
              <w:br/>
              <w:t xml:space="preserve">соответствии с отчетом-      </w:t>
              <w:br/>
              <w:t xml:space="preserve">заявкой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% и более от  </w:t>
              <w:br/>
              <w:t xml:space="preserve">потребности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нее 75% от       </w:t>
              <w:br/>
              <w:t xml:space="preserve">потребности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.3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тояние помещений (мест)   </w:t>
              <w:br/>
              <w:t xml:space="preserve">хранения бланков строгой     </w:t>
              <w:br/>
              <w:t xml:space="preserve">отчетности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вует   </w:t>
              <w:br/>
              <w:t xml:space="preserve">требованиям     </w:t>
              <w:br/>
              <w:t xml:space="preserve">нормативных     </w:t>
              <w:br/>
              <w:t xml:space="preserve">документов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 соответствует   </w:t>
              <w:br/>
              <w:t xml:space="preserve">требованиям норма- </w:t>
              <w:br/>
              <w:t xml:space="preserve">тивных документов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4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 получения, учета,    </w:t>
              <w:br/>
              <w:t xml:space="preserve">хранения, использования и    </w:t>
              <w:br/>
              <w:t xml:space="preserve">уничтожения специальной      </w:t>
              <w:br/>
              <w:t xml:space="preserve">бланочной продукции, ведение </w:t>
              <w:br/>
              <w:t xml:space="preserve">служебной документации.      </w:t>
              <w:br/>
              <w:t xml:space="preserve">Проведение комиссионных      </w:t>
              <w:br/>
              <w:t xml:space="preserve">проверок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ует   </w:t>
              <w:br/>
              <w:t xml:space="preserve">требованиям     </w:t>
              <w:br/>
              <w:t xml:space="preserve">нормативных     </w:t>
              <w:br/>
              <w:t xml:space="preserve">документов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соответствует   </w:t>
              <w:br/>
              <w:t xml:space="preserve">требованиям норма- </w:t>
              <w:br/>
              <w:t xml:space="preserve">тивных документов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5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учета, выдачи,   </w:t>
              <w:br/>
              <w:t xml:space="preserve">использования и хранения     </w:t>
              <w:br/>
              <w:t xml:space="preserve">гербовых мастичных печатей   </w:t>
              <w:br/>
              <w:t xml:space="preserve">для паспортно-визовых        </w:t>
              <w:br/>
              <w:t>документов. Ведение служебной</w:t>
              <w:br/>
              <w:t xml:space="preserve">документации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ует   </w:t>
              <w:br/>
              <w:t xml:space="preserve">требованиям     </w:t>
              <w:br/>
              <w:t xml:space="preserve">нормативных     </w:t>
              <w:br/>
              <w:t xml:space="preserve">документов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соответствует   </w:t>
              <w:br/>
              <w:t xml:space="preserve">требованиям норма- </w:t>
              <w:br/>
              <w:t xml:space="preserve">тивных документов  </w:t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оценка работы по обеспечению </w:t>
              <w:br/>
              <w:t xml:space="preserve">специальной и бланочной продукцией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пункты раз- </w:t>
              <w:br/>
              <w:t>дела имеют удов-</w:t>
              <w:br/>
              <w:t xml:space="preserve">летворительную  </w:t>
              <w:br/>
              <w:t xml:space="preserve">оценку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ин из пунктов    </w:t>
              <w:br/>
              <w:t xml:space="preserve">раздела имеет не-  </w:t>
              <w:br/>
              <w:t xml:space="preserve">удовлетворительную </w:t>
              <w:br/>
              <w:t xml:space="preserve">оценку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9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эксплуатации объектов недвижимости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формление имущественных прав</w:t>
              <w:br/>
              <w:t xml:space="preserve">на объекты недвижимости,     </w:t>
              <w:br/>
              <w:t xml:space="preserve">находящихся в пользовании    </w:t>
              <w:br/>
              <w:t xml:space="preserve">подразделений ФМС России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ормлены       </w:t>
              <w:br/>
              <w:t xml:space="preserve">имущественные   </w:t>
              <w:br/>
              <w:t xml:space="preserve">права на 80% и  </w:t>
              <w:br/>
              <w:t xml:space="preserve">более объектов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ормлены          </w:t>
              <w:br/>
              <w:t xml:space="preserve">имущественные      </w:t>
              <w:br/>
              <w:t xml:space="preserve">права менее чем на </w:t>
              <w:br/>
              <w:t xml:space="preserve">80% объектов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личие заключенных договоров</w:t>
              <w:br/>
              <w:t xml:space="preserve">(контрактов) на              </w:t>
              <w:br/>
              <w:t xml:space="preserve">предоставление коммунальных  </w:t>
              <w:br/>
              <w:t xml:space="preserve">услуг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лючены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 заключены       </w:t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технического обс-</w:t>
              <w:br/>
              <w:t>луживания зданий, сооружений,</w:t>
              <w:br/>
              <w:t xml:space="preserve">помещений инженерных систем  </w:t>
              <w:br/>
              <w:t xml:space="preserve">и коммуникаций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уществляется в</w:t>
              <w:br/>
              <w:t xml:space="preserve">полном объеме и </w:t>
              <w:br/>
              <w:t>в соответствии с</w:t>
              <w:br/>
              <w:t xml:space="preserve">действующими    </w:t>
              <w:br/>
              <w:t xml:space="preserve">нормами и       </w:t>
              <w:br/>
              <w:t xml:space="preserve">правилами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тся существен- </w:t>
              <w:br/>
              <w:t xml:space="preserve">ные нарушения в    </w:t>
              <w:br/>
              <w:t xml:space="preserve">технической эксп-  </w:t>
              <w:br/>
              <w:t xml:space="preserve">луатации зданий и  </w:t>
              <w:br/>
              <w:t>сооружений, привед-</w:t>
              <w:br/>
              <w:t>шие их в неудовлет-</w:t>
              <w:br/>
              <w:t xml:space="preserve">ворительное или    </w:t>
              <w:br/>
              <w:t>аварийное состояние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воение капитальных вложений</w:t>
              <w:br/>
              <w:t>в пределах выделенного лимита</w:t>
              <w:br/>
              <w:t xml:space="preserve">инвестиций за счет средств   </w:t>
              <w:br/>
              <w:t xml:space="preserve">федерального бюджета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питальные вло-</w:t>
              <w:br/>
              <w:t xml:space="preserve">жения по итогам </w:t>
              <w:br/>
              <w:t xml:space="preserve">года освоены в  </w:t>
              <w:br/>
              <w:t xml:space="preserve">пределах выде-  </w:t>
              <w:br/>
              <w:t xml:space="preserve">ленного лимита  </w:t>
              <w:br/>
              <w:t xml:space="preserve">инвестиций и в  </w:t>
              <w:br/>
              <w:t xml:space="preserve">полном объеме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 инвестиций   </w:t>
              <w:br/>
              <w:t xml:space="preserve">не освоен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санитарного     </w:t>
              <w:br/>
              <w:t xml:space="preserve">состояния зданий и помещений </w:t>
              <w:br/>
              <w:t xml:space="preserve">регламентирующим нормам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ует   </w:t>
              <w:br/>
              <w:t xml:space="preserve">требованиям     </w:t>
              <w:br/>
              <w:t xml:space="preserve">нормативных     </w:t>
              <w:br/>
              <w:t xml:space="preserve">документов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соответствует   </w:t>
              <w:br/>
              <w:t xml:space="preserve">требованиям норма- </w:t>
              <w:br/>
              <w:t xml:space="preserve">тивных документов  </w:t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оценка эксплуатации объектов </w:t>
              <w:br/>
              <w:t xml:space="preserve">недвижимости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пункты      </w:t>
              <w:br/>
              <w:t xml:space="preserve">раздела имеют   </w:t>
              <w:br/>
              <w:t>удовлетворитель-</w:t>
              <w:br/>
              <w:t xml:space="preserve">ную оценку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ин из пунктов    </w:t>
              <w:br/>
              <w:t xml:space="preserve">раздела имеет      </w:t>
              <w:br/>
              <w:t xml:space="preserve">неудовлетворитель- </w:t>
              <w:br/>
              <w:t xml:space="preserve">ную оценку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</w:t>
            </w:r>
          </w:p>
        </w:tc>
        <w:tc>
          <w:tcPr>
            <w:tcW w:w="9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жарная безопасность                     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служебных поме- </w:t>
              <w:br/>
              <w:t xml:space="preserve">щений системами автоматичес- </w:t>
              <w:br/>
              <w:t xml:space="preserve">кой охранной и пожарной сиг- </w:t>
              <w:br/>
              <w:t>нализации, системой звукового</w:t>
              <w:br/>
              <w:t>и речевого оповещения об эва-</w:t>
              <w:br/>
              <w:t xml:space="preserve">куации. Исправность средств  </w:t>
              <w:br/>
              <w:t xml:space="preserve">охранной и пожарной сигнали- </w:t>
              <w:br/>
              <w:t xml:space="preserve">зации, системой звукового и  </w:t>
              <w:br/>
              <w:t xml:space="preserve">речевого оповещения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0% и более слу-</w:t>
              <w:br/>
              <w:t>жебных помещений</w:t>
              <w:br/>
              <w:t xml:space="preserve">оборудовано ра- </w:t>
              <w:br/>
              <w:t xml:space="preserve">ботоспособными  </w:t>
              <w:br/>
              <w:t xml:space="preserve">средствами по-  </w:t>
              <w:br/>
              <w:t xml:space="preserve">жарной сигнали- </w:t>
              <w:br/>
              <w:t xml:space="preserve">зации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о менее  </w:t>
              <w:br/>
              <w:t xml:space="preserve">90% служебных      </w:t>
              <w:br/>
              <w:t xml:space="preserve">помещений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  </w:t>
            </w:r>
          </w:p>
        </w:tc>
        <w:tc>
          <w:tcPr>
            <w:tcW w:w="9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ение служебной документации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3.1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ы ответственные за   </w:t>
              <w:br/>
              <w:t xml:space="preserve">противопожарное состояние по </w:t>
              <w:br/>
              <w:t xml:space="preserve">каждому объекту (оформляется </w:t>
              <w:br/>
              <w:t xml:space="preserve">приказом)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тся в нали- </w:t>
              <w:br/>
              <w:t>чии и соответст-</w:t>
              <w:br/>
              <w:t>вуют требованиям</w:t>
              <w:br/>
              <w:t xml:space="preserve">нормативных     </w:t>
              <w:br/>
              <w:t xml:space="preserve">документов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уют или не </w:t>
              <w:br/>
              <w:t xml:space="preserve">соответствуют      </w:t>
              <w:br/>
              <w:t xml:space="preserve">требованиям норма- </w:t>
              <w:br/>
              <w:t xml:space="preserve">тивных документов  </w:t>
            </w:r>
          </w:p>
        </w:tc>
      </w:tr>
      <w:tr>
        <w:trPr>
          <w:trHeight w:val="16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3.2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инструкций:          </w:t>
              <w:br/>
              <w:t xml:space="preserve">о мерах пожарной безопаснос- </w:t>
              <w:br/>
              <w:t xml:space="preserve">ти;                          </w:t>
              <w:br/>
              <w:t xml:space="preserve">о порядке осмотра помещений  </w:t>
              <w:br/>
              <w:t xml:space="preserve">по окончании рабочего дня;   </w:t>
              <w:br/>
              <w:t>отключения электроэнергии при</w:t>
              <w:br/>
              <w:t xml:space="preserve">пожаре;                      </w:t>
              <w:br/>
              <w:t xml:space="preserve">действий по проведению       </w:t>
              <w:br/>
              <w:t>эвакуации людей, документации</w:t>
              <w:br/>
              <w:t xml:space="preserve">и материальных ценностей;    </w:t>
              <w:br/>
              <w:t>о мерах пожарной безопасности</w:t>
              <w:br/>
              <w:t xml:space="preserve">в помещении архива и помеще- </w:t>
              <w:br/>
              <w:t xml:space="preserve">нии склада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тся в нали- </w:t>
              <w:br/>
              <w:t xml:space="preserve">чии и соответ-  </w:t>
              <w:br/>
              <w:t xml:space="preserve">ствует требова- </w:t>
              <w:br/>
              <w:t>ниям нормативных</w:t>
              <w:br/>
              <w:t xml:space="preserve">документов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уют или не </w:t>
              <w:br/>
              <w:t xml:space="preserve">соответствуют      </w:t>
              <w:br/>
              <w:t xml:space="preserve">требованиям норма- </w:t>
              <w:br/>
              <w:t xml:space="preserve">тивных документов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4.3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-схемы эвакуации людей   </w:t>
              <w:br/>
              <w:t xml:space="preserve">при пожаре из здания         </w:t>
              <w:br/>
              <w:t xml:space="preserve">выполнены в соответствии с   </w:t>
              <w:br/>
              <w:t xml:space="preserve">требованиями ГОСТ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тся в нали- </w:t>
              <w:br/>
              <w:t xml:space="preserve">чии и соответ-  </w:t>
              <w:br/>
              <w:t xml:space="preserve">ствуют требова- </w:t>
              <w:br/>
              <w:t>ниям нормативных</w:t>
              <w:br/>
              <w:t xml:space="preserve">документов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уют или не </w:t>
              <w:br/>
              <w:t xml:space="preserve">соответствуют      </w:t>
              <w:br/>
              <w:t xml:space="preserve">требованиям норма- </w:t>
              <w:br/>
              <w:t xml:space="preserve">тивных документов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3.4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ивопожарная агитация     </w:t>
              <w:br/>
              <w:t xml:space="preserve">(стенды, плакаты) имеется в  </w:t>
              <w:br/>
              <w:t xml:space="preserve">достаточном количестве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еются в нали- </w:t>
              <w:br/>
              <w:t xml:space="preserve">чии и соответ-  </w:t>
              <w:br/>
              <w:t xml:space="preserve">ствуют требова- </w:t>
              <w:br/>
              <w:t>ниям нормативных</w:t>
              <w:br/>
              <w:t xml:space="preserve">документов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сутствуют или не </w:t>
              <w:br/>
              <w:t xml:space="preserve">соответствуют      </w:t>
              <w:br/>
              <w:t xml:space="preserve">требованиям норма- </w:t>
              <w:br/>
              <w:t xml:space="preserve">тивных документов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одится обучение сотрудни-</w:t>
              <w:br/>
              <w:t xml:space="preserve">ков и работников управления  </w:t>
              <w:br/>
              <w:t xml:space="preserve">мерам пожарной безопасности  </w:t>
              <w:br/>
              <w:t xml:space="preserve">(противопожарный инструктаж)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одится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проводится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.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возможных путей      </w:t>
              <w:br/>
              <w:t xml:space="preserve">подъезда пожарной техники к  </w:t>
              <w:br/>
              <w:t xml:space="preserve">зданиям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ободны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уют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оценка пожарной безопасности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пункты раз- </w:t>
              <w:br/>
              <w:t>дела имеют удов-</w:t>
              <w:br/>
              <w:t xml:space="preserve">летворительную  </w:t>
              <w:br/>
              <w:t xml:space="preserve">оценку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ин из пунктов    </w:t>
              <w:br/>
              <w:t xml:space="preserve">раздела имеет не-  </w:t>
              <w:br/>
              <w:t xml:space="preserve">удовлетворительную </w:t>
              <w:br/>
              <w:t xml:space="preserve">оценку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 </w:t>
            </w:r>
          </w:p>
        </w:tc>
        <w:tc>
          <w:tcPr>
            <w:tcW w:w="9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рана труда  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организации ра- </w:t>
              <w:br/>
              <w:t xml:space="preserve">боты по охране труда феде-   </w:t>
              <w:br/>
              <w:t xml:space="preserve">ральному законодательству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ует   </w:t>
              <w:br/>
              <w:t xml:space="preserve">требованиям     </w:t>
              <w:br/>
              <w:t xml:space="preserve">нормативных     </w:t>
              <w:br/>
              <w:t xml:space="preserve">документов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соответствует   </w:t>
              <w:br/>
              <w:t xml:space="preserve">требованиям норма- </w:t>
              <w:br/>
              <w:t xml:space="preserve">тивных документов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дение общих инструктажей</w:t>
              <w:br/>
              <w:t xml:space="preserve">по охране труда безопасности </w:t>
              <w:br/>
              <w:t xml:space="preserve">с периодичностью не реже од- </w:t>
              <w:br/>
              <w:t xml:space="preserve">ного раза в шесть месяцев с  </w:t>
              <w:br/>
              <w:t>документальным подтверждением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ность   </w:t>
              <w:br/>
              <w:t xml:space="preserve">соблюдается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ность не   </w:t>
              <w:br/>
              <w:t xml:space="preserve">соблюдается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работы по        </w:t>
              <w:br/>
              <w:t xml:space="preserve">профилактике несчастных      </w:t>
              <w:br/>
              <w:t xml:space="preserve">случаев и соблюдению техники </w:t>
              <w:br/>
              <w:t xml:space="preserve">безопасности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ует   </w:t>
              <w:br/>
              <w:t xml:space="preserve">требованиям     </w:t>
              <w:br/>
              <w:t xml:space="preserve">нормативных     </w:t>
              <w:br/>
              <w:t xml:space="preserve">документов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соответствует   </w:t>
              <w:br/>
              <w:t xml:space="preserve">требованиям норма- </w:t>
              <w:br/>
              <w:t xml:space="preserve">тивных документов  </w:t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оценка охраны труда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пункты раз- </w:t>
              <w:br/>
              <w:t>дела имеют удов-</w:t>
              <w:br/>
              <w:t xml:space="preserve">летворительную  </w:t>
              <w:br/>
              <w:t xml:space="preserve">оценку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ин из пунктов    </w:t>
              <w:br/>
              <w:t xml:space="preserve">раздела имеет      </w:t>
              <w:br/>
              <w:t xml:space="preserve">неудовлетворитель- </w:t>
              <w:br/>
              <w:t xml:space="preserve">ную оценку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оценка: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 разделы оце-</w:t>
              <w:br/>
              <w:t xml:space="preserve">нены удовлетво- </w:t>
              <w:br/>
              <w:t xml:space="preserve">рительно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ин из разделов   </w:t>
              <w:br/>
              <w:t xml:space="preserve">оценен неудовлет-  </w:t>
              <w:br/>
              <w:t xml:space="preserve">ворительно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вая оценка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0</Words>
  <Characters>11639</Characters>
  <CharactersWithSpaces>99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4:00Z</dcterms:created>
  <dc:creator>Федеральная миграционная служба</dc:creator>
  <dc:description/>
  <dc:language>en-US</dc:language>
  <cp:lastModifiedBy/>
  <dcterms:modified xsi:type="dcterms:W3CDTF">2011-10-30T18:24:00Z</dcterms:modified>
  <cp:revision>2</cp:revision>
  <dc:subject>Оценка</dc:subject>
  <dc:title>Тыловое обеспечение, пожарная безопасность. Оценка деятельности тылового подразделения территориальных органов ФМ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