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Оценка состояния режима секрет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государственной и служебной та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4319"/>
        <w:gridCol w:w="270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ительн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</w:t>
            </w:r>
          </w:p>
        </w:tc>
      </w:tr>
      <w:tr>
        <w:trPr>
          <w:trHeight w:val="51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ые</w:t>
              <w:br/>
              <w:t xml:space="preserve">мероприятия по </w:t>
              <w:br/>
              <w:t>обеспечению ре-</w:t>
              <w:br/>
              <w:t>жима секретнос-</w:t>
              <w:br/>
              <w:t>ти и защиты го-</w:t>
              <w:br/>
              <w:t>сударственной и</w:t>
              <w:br/>
              <w:t>служебной тайны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 планы основных мероприятий</w:t>
              <w:br/>
              <w:t xml:space="preserve">подразделения системы ФМС Рос- </w:t>
              <w:br/>
              <w:t xml:space="preserve">сии включены пункты по органи- </w:t>
              <w:br/>
              <w:t xml:space="preserve">зации режима секретности и за- </w:t>
              <w:br/>
              <w:t>щиты сведений, составляющих го-</w:t>
              <w:br/>
              <w:t>сударственную и иную охраняемую</w:t>
              <w:br/>
              <w:t xml:space="preserve">законом тайну.                 </w:t>
              <w:br/>
              <w:t xml:space="preserve">1.2. Ход выполнения запланиро- </w:t>
              <w:br/>
              <w:t>ванных мероприятий рассматрива-</w:t>
              <w:br/>
              <w:t xml:space="preserve">ется на оперативных совещаниях </w:t>
              <w:br/>
              <w:t xml:space="preserve">при руководителе территориаль- </w:t>
              <w:br/>
              <w:t xml:space="preserve">ного органа.                   </w:t>
              <w:br/>
              <w:t>1.3. Разработаны основные орга-</w:t>
              <w:br/>
              <w:t xml:space="preserve">низационные документы (утверж- </w:t>
              <w:br/>
              <w:t xml:space="preserve">дены приказами положения о ре- </w:t>
              <w:br/>
              <w:t>жимно-секретных подразделениях,</w:t>
              <w:br/>
              <w:t xml:space="preserve">экспертных комиссиях по режиму </w:t>
              <w:br/>
              <w:t xml:space="preserve">секретности, экспертно-прове-  </w:t>
              <w:br/>
              <w:t xml:space="preserve">рочных комиссиях).             </w:t>
              <w:br/>
              <w:t xml:space="preserve">1.4. Распределены обязанности  </w:t>
              <w:br/>
              <w:t>по защите государственной тайны</w:t>
              <w:br/>
              <w:t>между должностными лицами (под-</w:t>
              <w:br/>
              <w:t>разделений по защите государст-</w:t>
              <w:br/>
              <w:t>венной тайны, экспертных комис-</w:t>
              <w:br/>
              <w:t>сий по режиму секретности, экс-</w:t>
              <w:br/>
              <w:t xml:space="preserve">пертно-проверочных комиссий).  </w:t>
              <w:br/>
              <w:t xml:space="preserve">1.5. В должностных инструкциях </w:t>
              <w:br/>
              <w:t>сотрудников, должностных регла-</w:t>
              <w:br/>
              <w:t>ментах государственных граждан-</w:t>
              <w:br/>
              <w:t>ских служащих закреплены пункты</w:t>
              <w:br/>
              <w:t xml:space="preserve">об ответственности за сохран-  </w:t>
              <w:br/>
              <w:t xml:space="preserve">ность сведений, составляющих   </w:t>
              <w:br/>
              <w:t>государственную тайну, и соблю-</w:t>
              <w:br/>
              <w:t xml:space="preserve">дение установленного режима    </w:t>
              <w:br/>
              <w:t xml:space="preserve">секретности.                   </w:t>
              <w:br/>
              <w:t xml:space="preserve">1.6. Осуществляется планирова- </w:t>
              <w:br/>
              <w:t xml:space="preserve">ние мероприятий по обеспечению </w:t>
              <w:br/>
              <w:t xml:space="preserve">режима секретности экспертных  </w:t>
              <w:br/>
              <w:t>комиссий по режиму секретности,</w:t>
              <w:br/>
              <w:t xml:space="preserve">ход их выполнения регулярно    </w:t>
              <w:br/>
              <w:t xml:space="preserve">рассматривается на заседаниях  </w:t>
              <w:br/>
              <w:t xml:space="preserve">указанных комиссий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хотя  </w:t>
              <w:br/>
              <w:t>бы одно из требова-</w:t>
              <w:br/>
              <w:t xml:space="preserve">ний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т территориального органа  </w:t>
              <w:br/>
              <w:t xml:space="preserve">безопасности получена лицензия </w:t>
              <w:br/>
              <w:t xml:space="preserve">на право осуществления работ с </w:t>
              <w:br/>
              <w:t xml:space="preserve">использованием сведений, сос-  </w:t>
              <w:br/>
              <w:t xml:space="preserve">тавляющих государственную      </w:t>
              <w:br/>
              <w:t xml:space="preserve">тайну.                         </w:t>
              <w:br/>
              <w:t xml:space="preserve">2.1. Проведена государственная </w:t>
              <w:br/>
              <w:t xml:space="preserve">аттестация руководителя.       </w:t>
              <w:br/>
              <w:t xml:space="preserve">2.2. Территориально обособлен- </w:t>
              <w:br/>
              <w:t xml:space="preserve">ными объектами получены копии  </w:t>
              <w:br/>
              <w:t xml:space="preserve">лицензии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 со сведения-</w:t>
              <w:br/>
              <w:t xml:space="preserve">ми, составляющими  </w:t>
              <w:br/>
              <w:t xml:space="preserve">государственную    </w:t>
              <w:br/>
              <w:t xml:space="preserve">тайну, осуществля- </w:t>
              <w:br/>
              <w:t xml:space="preserve">ется без лицензии  </w:t>
              <w:br/>
              <w:t xml:space="preserve">или более 10%      </w:t>
              <w:br/>
              <w:t>территориально обо-</w:t>
              <w:br/>
              <w:t xml:space="preserve">собленных объектов </w:t>
              <w:br/>
              <w:t xml:space="preserve">не имеют копии     </w:t>
              <w:br/>
              <w:t xml:space="preserve">лицензии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существляется контроль за  </w:t>
              <w:br/>
              <w:t>обеспечением режима секретности</w:t>
              <w:br/>
              <w:t xml:space="preserve">во всех подразделениях путем   </w:t>
              <w:br/>
              <w:t xml:space="preserve">плановых и других проверок с   </w:t>
              <w:br/>
              <w:t xml:space="preserve">полным охватом всех участков   </w:t>
              <w:br/>
              <w:t>работы и отражением результатов</w:t>
              <w:br/>
              <w:t xml:space="preserve">в актах (справках)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е требова- </w:t>
              <w:br/>
              <w:t xml:space="preserve">ния не выполняются </w:t>
              <w:br/>
              <w:t xml:space="preserve">в полном объеме    </w:t>
            </w:r>
          </w:p>
        </w:tc>
      </w:tr>
      <w:tr>
        <w:trPr>
          <w:trHeight w:val="27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иняты конкретные меры по  </w:t>
              <w:br/>
              <w:t xml:space="preserve">устранению недостатков,        </w:t>
              <w:br/>
              <w:t xml:space="preserve">выявленных в ходе предыдущей   </w:t>
              <w:br/>
              <w:t xml:space="preserve">проверки.                      </w:t>
              <w:br/>
              <w:t xml:space="preserve">4.1. Подразделение системы ФМС </w:t>
              <w:br/>
              <w:t xml:space="preserve">России, в которой проводилась  </w:t>
              <w:br/>
              <w:t xml:space="preserve">проверка, в полном объеме сос- </w:t>
              <w:br/>
              <w:t>тавляет план мероприятий по ус-</w:t>
              <w:br/>
              <w:t xml:space="preserve">транению выявленных недостат-  </w:t>
              <w:br/>
              <w:t xml:space="preserve">ков, нарушений и реализации    </w:t>
              <w:br/>
              <w:t xml:space="preserve">предложений, содержащихся в    </w:t>
              <w:br/>
              <w:t xml:space="preserve">акте (справке). Указанный план </w:t>
              <w:br/>
              <w:t xml:space="preserve">согласован с организацией,     </w:t>
              <w:br/>
              <w:t xml:space="preserve">проводившей проверку.          </w:t>
              <w:br/>
              <w:t>4.2. Об устранении выявленных в</w:t>
              <w:br/>
              <w:t>результате проверки недостатков</w:t>
              <w:br/>
              <w:t xml:space="preserve">и нарушений и реализации пред- </w:t>
              <w:br/>
              <w:t>ложений в установленные провер-</w:t>
              <w:br/>
              <w:t>кой сроки информируется органи-</w:t>
              <w:br/>
              <w:t xml:space="preserve">зация, проводившая проверку.   </w:t>
              <w:br/>
              <w:t xml:space="preserve">Более 90% нарушений режимных   </w:t>
              <w:br/>
              <w:t xml:space="preserve">требований устранено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 10% недостат-</w:t>
              <w:br/>
              <w:t>ков, обнаруженных в</w:t>
              <w:br/>
              <w:t xml:space="preserve">ходе проверки под- </w:t>
              <w:br/>
              <w:t xml:space="preserve">разделением ФМС    </w:t>
              <w:br/>
              <w:t>России, не устране-</w:t>
              <w:br/>
              <w:t xml:space="preserve">но несмотря на     </w:t>
              <w:br/>
              <w:t xml:space="preserve">отсутствие объек-  </w:t>
              <w:br/>
              <w:t xml:space="preserve">тивных причин      </w:t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е реже одного раза в квар- </w:t>
              <w:br/>
              <w:t xml:space="preserve">тал проверяется наличие всех   </w:t>
              <w:br/>
              <w:t xml:space="preserve">секретных документов, а также  </w:t>
              <w:br/>
              <w:t xml:space="preserve">соблюдение сотрудниками терри- </w:t>
              <w:br/>
              <w:t>ториального органа порядка хра-</w:t>
              <w:br/>
              <w:t>нения и обращения с ними. О ре-</w:t>
              <w:br/>
              <w:t>зультатах проверки составляются</w:t>
              <w:br/>
              <w:t xml:space="preserve">соответствующие документы.     </w:t>
              <w:br/>
              <w:t xml:space="preserve">5.1. По окончании года спе-    </w:t>
              <w:br/>
              <w:t>циальной комиссией, назначенной</w:t>
              <w:br/>
              <w:t>руководителем подразделения ФМС</w:t>
              <w:br/>
              <w:t>России, проводится проверка на-</w:t>
              <w:br/>
              <w:t xml:space="preserve">личия носителей сведений, сос- </w:t>
              <w:br/>
              <w:t xml:space="preserve">тавляющих государственную тай- </w:t>
              <w:br/>
              <w:t xml:space="preserve">ну, независимо от их местона-  </w:t>
              <w:br/>
              <w:t xml:space="preserve">хождения и от времени их пос-  </w:t>
              <w:br/>
              <w:t xml:space="preserve">тупления (изготовления), с от- </w:t>
              <w:br/>
              <w:t xml:space="preserve">ражением в акте всех вопросов, </w:t>
              <w:br/>
              <w:t xml:space="preserve">подлежащих проверке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ное делопро- </w:t>
              <w:br/>
              <w:t xml:space="preserve">изводство прове-   </w:t>
              <w:br/>
              <w:t xml:space="preserve">ряется комиссиями  </w:t>
              <w:br/>
              <w:t xml:space="preserve">нерегулярно, акты  </w:t>
              <w:br/>
              <w:t>по результатам про-</w:t>
              <w:br/>
              <w:t xml:space="preserve">верок отсутствуют  </w:t>
              <w:br/>
              <w:t xml:space="preserve">либо в них не в    </w:t>
              <w:br/>
              <w:t xml:space="preserve">полной мере отра-  </w:t>
              <w:br/>
              <w:t xml:space="preserve">жается положение   </w:t>
              <w:br/>
              <w:t xml:space="preserve">дел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ри смене руководителя под- </w:t>
              <w:br/>
              <w:t xml:space="preserve">разделения системы ФМС России, </w:t>
              <w:br/>
              <w:t>руководителя режимно-секретного</w:t>
              <w:br/>
              <w:t xml:space="preserve">подразделения и (или) ответст- </w:t>
              <w:br/>
              <w:t xml:space="preserve">венного за ведение секретного  </w:t>
              <w:br/>
              <w:t>делопроизводства, при реоргани-</w:t>
              <w:br/>
              <w:t xml:space="preserve">зации или ликвидации подразде- </w:t>
              <w:br/>
              <w:t>ления в полном объеме осуществ-</w:t>
              <w:br/>
              <w:t xml:space="preserve">ляется прием-сдача носителей   </w:t>
              <w:br/>
              <w:t>сведений, составляющих государ-</w:t>
              <w:br/>
              <w:t xml:space="preserve">ственную и иную охраняемой за- </w:t>
              <w:br/>
              <w:t xml:space="preserve">коном сведений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е требова- </w:t>
              <w:br/>
              <w:t xml:space="preserve">ния не выполнены   </w:t>
              <w:br/>
              <w:t xml:space="preserve">или выполнены не в </w:t>
              <w:br/>
              <w:t xml:space="preserve">полном объеме  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В системе служебной подго-  </w:t>
              <w:br/>
              <w:t>товки ежегодно изучаются вопро-</w:t>
              <w:br/>
              <w:t xml:space="preserve">сы обеспечения режима секрет-  </w:t>
              <w:br/>
              <w:t xml:space="preserve">ности и конспирации в работе с </w:t>
              <w:br/>
              <w:t xml:space="preserve">документами.                   </w:t>
              <w:br/>
              <w:t xml:space="preserve">7.1. При проверке у работников </w:t>
              <w:br/>
              <w:t xml:space="preserve">подразделений по защите госу-  </w:t>
              <w:br/>
              <w:t>дарственной тайны знаний основ-</w:t>
              <w:br/>
              <w:t xml:space="preserve">ных ведомственных нормативных  </w:t>
              <w:br/>
              <w:t xml:space="preserve">правовых актов, регламентирую- </w:t>
              <w:br/>
              <w:t>щих порядок работы с секретными</w:t>
              <w:br/>
              <w:t xml:space="preserve">документами, более 90% из них  </w:t>
              <w:br/>
              <w:t xml:space="preserve">получили удовлетворительные    </w:t>
              <w:br/>
              <w:t xml:space="preserve">оценки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е вопросы  </w:t>
              <w:br/>
              <w:t xml:space="preserve">не включаются в    </w:t>
              <w:br/>
              <w:t>план служебной под-</w:t>
              <w:br/>
              <w:t>готовки подразделе-</w:t>
              <w:br/>
              <w:t xml:space="preserve">ния ФМС России, их </w:t>
              <w:br/>
              <w:t xml:space="preserve">изучение не прово- </w:t>
              <w:br/>
              <w:t xml:space="preserve">дится. Более 10%   </w:t>
              <w:br/>
              <w:t>проверенных сотруд-</w:t>
              <w:br/>
              <w:t xml:space="preserve">ников получили не- </w:t>
              <w:br/>
              <w:t xml:space="preserve">удовлетворительные </w:t>
              <w:br/>
              <w:t xml:space="preserve">оценки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За проверяемый период не до-</w:t>
              <w:br/>
              <w:t xml:space="preserve">пущено случаев утрат (хищений) </w:t>
              <w:br/>
              <w:t>носителей информации, разглаше-</w:t>
              <w:br/>
              <w:t xml:space="preserve">ний сведений, содержащих госу- </w:t>
              <w:br/>
              <w:t xml:space="preserve">дарственную и (или) служебную  </w:t>
              <w:br/>
              <w:t xml:space="preserve">тайну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оверяемый пе- </w:t>
              <w:br/>
              <w:t xml:space="preserve">риод допущена ут-  </w:t>
              <w:br/>
              <w:t xml:space="preserve">рата (разглашение) </w:t>
              <w:br/>
              <w:t>или выявлена в ходе</w:t>
              <w:br/>
              <w:t xml:space="preserve">проверки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 факте разглашения сведе-  </w:t>
              <w:br/>
              <w:t>ний, составляющих государствен-</w:t>
              <w:br/>
              <w:t xml:space="preserve">ную и иную охраняемую законом  </w:t>
              <w:br/>
              <w:t xml:space="preserve">тайну, или утраты носителей,   </w:t>
              <w:br/>
              <w:t xml:space="preserve">содержащих такие сведения,     </w:t>
              <w:br/>
              <w:t xml:space="preserve">своевременно информируется     </w:t>
              <w:br/>
              <w:t>вышестоящая организация и орган</w:t>
              <w:br/>
              <w:t xml:space="preserve">безопасности, организовано     </w:t>
              <w:br/>
              <w:t xml:space="preserve">служебное расследование и      </w:t>
              <w:br/>
              <w:t xml:space="preserve">розыск носителей сведений,     </w:t>
              <w:br/>
              <w:t xml:space="preserve">составляющих государственную и </w:t>
              <w:br/>
              <w:t xml:space="preserve">иную охраняемую законом тайну, </w:t>
              <w:br/>
              <w:t>а также приняты меры по локали-</w:t>
              <w:br/>
              <w:t xml:space="preserve">зации возможного ущерба.       </w:t>
              <w:br/>
              <w:t xml:space="preserve">9.1. Своевременно создана ко-  </w:t>
              <w:br/>
              <w:t xml:space="preserve">миссия по определению (уточне- </w:t>
              <w:br/>
              <w:t xml:space="preserve">нию) степени секретности раз-  </w:t>
              <w:br/>
              <w:t xml:space="preserve">глашенных сведений (утраченных </w:t>
              <w:br/>
              <w:t xml:space="preserve">носителей)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е          </w:t>
              <w:br/>
              <w:t xml:space="preserve">требования не      </w:t>
              <w:br/>
              <w:t xml:space="preserve">выполнены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К сотрудникам, допустившим </w:t>
              <w:br/>
              <w:t xml:space="preserve">серьезные либо систематические </w:t>
              <w:br/>
              <w:t xml:space="preserve">нарушения режимных требований, </w:t>
              <w:br/>
              <w:t xml:space="preserve">принимаются меры дисциплинар-  </w:t>
              <w:br/>
              <w:t xml:space="preserve">ного воздействия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     </w:t>
              <w:br/>
              <w:t xml:space="preserve">критерий       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долж-   </w:t>
              <w:br/>
              <w:t xml:space="preserve">ностных лиц к  </w:t>
              <w:br/>
              <w:t>государственной</w:t>
              <w:br/>
              <w:t xml:space="preserve">тайне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оменклатура должностей ра- </w:t>
              <w:br/>
              <w:t xml:space="preserve">ботников, государственных слу- </w:t>
              <w:br/>
              <w:t>жащих, подлежащих оформлению на</w:t>
              <w:br/>
              <w:t>допуск к государственной тайне,</w:t>
              <w:br/>
              <w:t xml:space="preserve">разработана с учетом разверну- </w:t>
              <w:br/>
              <w:t>того перечня сведений, подлежа-</w:t>
              <w:br/>
              <w:t>щих засекречиванию, должностных</w:t>
              <w:br/>
              <w:t xml:space="preserve">обязанностей, согласована с    </w:t>
              <w:br/>
              <w:t xml:space="preserve">территориальным органом безо-  </w:t>
              <w:br/>
              <w:t xml:space="preserve">пасности, в нее своевременно   </w:t>
              <w:br/>
              <w:t>вносятся изменения и допол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а не    </w:t>
              <w:br/>
              <w:t xml:space="preserve">разработана или    </w:t>
              <w:br/>
              <w:t>разработана с нару-</w:t>
              <w:br/>
              <w:t xml:space="preserve">шениями требований </w:t>
              <w:br/>
              <w:t xml:space="preserve">нормативных актов, </w:t>
              <w:br/>
              <w:t xml:space="preserve">изменения в нее не </w:t>
              <w:br/>
              <w:t xml:space="preserve">вносятся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отрудники, государственные </w:t>
              <w:br/>
              <w:t xml:space="preserve">служащие, которым по характеру </w:t>
              <w:br/>
              <w:t xml:space="preserve">занимаемой ими должности необ- </w:t>
              <w:br/>
              <w:t xml:space="preserve">ходим доступ к сведениям, сос- </w:t>
              <w:br/>
              <w:t xml:space="preserve">тавляющим государственную тай- </w:t>
              <w:br/>
              <w:t>ну, назначаются на эти должнос-</w:t>
              <w:br/>
              <w:t xml:space="preserve">ти только после оформления     </w:t>
              <w:br/>
              <w:t xml:space="preserve">допуска по соответствующей     </w:t>
              <w:br/>
              <w:t xml:space="preserve">форме в установленном порядк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ы факты наз-</w:t>
              <w:br/>
              <w:t xml:space="preserve">начения сотрудни-  </w:t>
              <w:br/>
              <w:t xml:space="preserve">ков, государствен- </w:t>
              <w:br/>
              <w:t xml:space="preserve">ных служащих на    </w:t>
              <w:br/>
              <w:t>должности без офор-</w:t>
              <w:br/>
              <w:t xml:space="preserve">мления соответст-  </w:t>
              <w:br/>
              <w:t xml:space="preserve">вующей формы       </w:t>
              <w:br/>
              <w:t xml:space="preserve">допуска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На всех работников, допущен-</w:t>
              <w:br/>
              <w:t xml:space="preserve">ных к сведениям, составляющим  </w:t>
              <w:br/>
              <w:t>государственную тайну, правиль-</w:t>
              <w:br/>
              <w:t xml:space="preserve">но оформлены карточки (формы   </w:t>
              <w:br/>
              <w:t>3.8), организован их учет, зак-</w:t>
              <w:br/>
              <w:t xml:space="preserve">лючены договоры (контракты) об </w:t>
              <w:br/>
              <w:t>оформлении допуска к государст-</w:t>
              <w:br/>
              <w:t xml:space="preserve">венной тайне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 10% от общего</w:t>
              <w:br/>
              <w:t xml:space="preserve">количества прове-  </w:t>
              <w:br/>
              <w:t xml:space="preserve">ренных карточек    </w:t>
              <w:br/>
              <w:t>оформлены с наруше-</w:t>
              <w:br/>
              <w:t>нием требований, их</w:t>
              <w:br/>
              <w:t xml:space="preserve">учет не организо-  </w:t>
              <w:br/>
              <w:t xml:space="preserve">ван. Имеются факты </w:t>
              <w:br/>
              <w:t xml:space="preserve">незаключения дого- </w:t>
              <w:br/>
              <w:t xml:space="preserve">вора (контракта) о </w:t>
              <w:br/>
              <w:t xml:space="preserve">допуске к государ- </w:t>
              <w:br/>
              <w:t xml:space="preserve">ственной тайне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знакомление лиц со сведе-  </w:t>
              <w:br/>
              <w:t>ниями, составляющими государст-</w:t>
              <w:br/>
              <w:t xml:space="preserve">венную тайну, осуществляется   </w:t>
              <w:br/>
              <w:t xml:space="preserve">только при наличии у них       </w:t>
              <w:br/>
              <w:t xml:space="preserve">соответствующей формы допуск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ы факты оз- </w:t>
              <w:br/>
              <w:t xml:space="preserve">накомления со све- </w:t>
              <w:br/>
              <w:t>дениями, составляю-</w:t>
              <w:br/>
              <w:t xml:space="preserve">щими государствен- </w:t>
              <w:br/>
              <w:t xml:space="preserve">ную тайну, сотруд- </w:t>
              <w:br/>
              <w:t xml:space="preserve">ников, государст-  </w:t>
              <w:br/>
              <w:t>венных служащих, не</w:t>
              <w:br/>
              <w:t xml:space="preserve">имеющих соответст- </w:t>
              <w:br/>
              <w:t xml:space="preserve">вующей формы       </w:t>
              <w:br/>
              <w:t xml:space="preserve">допуска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Организован учет фактической</w:t>
              <w:br/>
              <w:t>степени осведомленности сотруд-</w:t>
              <w:br/>
              <w:t>ников, государственных служащих</w:t>
              <w:br/>
              <w:t xml:space="preserve">со сведениями, составляющими   </w:t>
              <w:br/>
              <w:t xml:space="preserve">государственную тайну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ое требова- </w:t>
              <w:br/>
              <w:t xml:space="preserve">ние не выполне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Хранение и выдача паспортов </w:t>
              <w:br/>
              <w:t xml:space="preserve">сотрудников, государственных   </w:t>
              <w:br/>
              <w:t xml:space="preserve">служащих для выезда за пределы </w:t>
              <w:br/>
              <w:t xml:space="preserve">Российской Федерации осуществ- </w:t>
              <w:br/>
              <w:t xml:space="preserve">ляются установленным порядком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ое требова- </w:t>
              <w:br/>
              <w:t xml:space="preserve">ние не выполнено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     </w:t>
              <w:br/>
              <w:t xml:space="preserve">критерий       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, необ- </w:t>
              <w:br/>
              <w:t>ходимые для ра-</w:t>
              <w:br/>
              <w:t xml:space="preserve">боты с секрет- </w:t>
              <w:br/>
              <w:t>ными документа-</w:t>
              <w:br/>
              <w:t xml:space="preserve">ми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жимные помещения отвечают </w:t>
              <w:br/>
              <w:t xml:space="preserve">предъявленным требованием, об  </w:t>
              <w:br/>
              <w:t xml:space="preserve">их пригодности для проведения  </w:t>
              <w:br/>
              <w:t xml:space="preserve">секретных работ оформлены акты </w:t>
              <w:br/>
              <w:t xml:space="preserve">обследования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 бо-</w:t>
              <w:br/>
              <w:t xml:space="preserve">лее 10% режимных   </w:t>
              <w:br/>
              <w:t>помещений и их обо-</w:t>
              <w:br/>
              <w:t xml:space="preserve">рудование не соот- </w:t>
              <w:br/>
              <w:t xml:space="preserve">ветствуют установ- </w:t>
              <w:br/>
              <w:t xml:space="preserve">ленным нормам, на  </w:t>
              <w:br/>
              <w:t>них отсутствуют ак-</w:t>
              <w:br/>
              <w:t xml:space="preserve">ты обследования.   </w:t>
              <w:br/>
              <w:t>Выявлены факты раз-</w:t>
              <w:br/>
              <w:t xml:space="preserve">мещения в режимных </w:t>
              <w:br/>
              <w:t>помещениях работни-</w:t>
              <w:br/>
              <w:t xml:space="preserve">ков разных служб   </w:t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орядок приема-сдачи под ох-</w:t>
              <w:br/>
              <w:t>рану режимных помещений опреде-</w:t>
              <w:br/>
              <w:t>лен в инструкции, разработанной</w:t>
              <w:br/>
              <w:t xml:space="preserve">режимно-секретным подразделе-  </w:t>
              <w:br/>
              <w:t>нием и утвержденной начальником</w:t>
              <w:br/>
              <w:t xml:space="preserve">подразделения ФМС России.      </w:t>
              <w:br/>
              <w:t xml:space="preserve">2.1. Порядок вскрытия режимных </w:t>
              <w:br/>
              <w:t xml:space="preserve">помещений, очередность и поря- </w:t>
              <w:br/>
              <w:t xml:space="preserve">док эвакуации и дальнейшего    </w:t>
              <w:br/>
              <w:t xml:space="preserve">хранения носителей сведений,   </w:t>
              <w:br/>
              <w:t xml:space="preserve">составляющих служебную и госу- </w:t>
              <w:br/>
              <w:t>дарственную тайну, в случае по-</w:t>
              <w:br/>
              <w:t>жара, аварии, стихийного бедст-</w:t>
              <w:br/>
              <w:t xml:space="preserve">вия, при возникновении других  </w:t>
              <w:br/>
              <w:t>чрезвычайных ситуаций определе-</w:t>
              <w:br/>
              <w:t xml:space="preserve">ны специальной инструкцией,    </w:t>
              <w:br/>
              <w:t xml:space="preserve">утвержденной руководителем     </w:t>
              <w:br/>
              <w:t xml:space="preserve">подразделения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и не раз- </w:t>
              <w:br/>
              <w:t xml:space="preserve">работаны и (или)   </w:t>
              <w:br/>
              <w:t xml:space="preserve">составлены по фор- </w:t>
              <w:br/>
              <w:t xml:space="preserve">мальному признаку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дачу под охрану и вскрытие </w:t>
              <w:br/>
              <w:t xml:space="preserve">режимных помещений работники   </w:t>
              <w:br/>
              <w:t>производят на основании списков</w:t>
              <w:br/>
              <w:t xml:space="preserve">с образцами их подписей, кото- </w:t>
              <w:br/>
              <w:t>рые готовятся режимно-секретным</w:t>
              <w:br/>
              <w:t xml:space="preserve">подразделением и утверждаются  </w:t>
              <w:br/>
              <w:t xml:space="preserve">руководителем подразделения    </w:t>
              <w:br/>
              <w:t xml:space="preserve">системы ФМС России. Указанные  </w:t>
              <w:br/>
              <w:t xml:space="preserve">списки постоянно находятся на  </w:t>
              <w:br/>
              <w:t xml:space="preserve">посту охраны или дежурного по  </w:t>
              <w:br/>
              <w:t xml:space="preserve">подразделению Службы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ое требова- </w:t>
              <w:br/>
              <w:t xml:space="preserve">ние не выполняется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скрытие режимных помещений </w:t>
              <w:br/>
              <w:t xml:space="preserve">и хранилищ (сейфов) со сведе-  </w:t>
              <w:br/>
              <w:t>ниями, составляющими государст-</w:t>
              <w:br/>
              <w:t xml:space="preserve">венную и иную охраняемую зако- </w:t>
              <w:br/>
              <w:t>ном тайну, осуществляется лица-</w:t>
              <w:br/>
              <w:t>ми, работающими в них, а в слу-</w:t>
              <w:br/>
              <w:t xml:space="preserve">чае их отсутствия указанные    </w:t>
              <w:br/>
              <w:t xml:space="preserve">помещения вскрываются комисси- </w:t>
              <w:br/>
              <w:t>ей, созданной по указанию руко-</w:t>
              <w:br/>
              <w:t xml:space="preserve">водителя органа системы ФМС    </w:t>
              <w:br/>
              <w:t>России или руководителя подраз-</w:t>
              <w:br/>
              <w:t xml:space="preserve">деления, с оставлением акт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ое требова- </w:t>
              <w:br/>
              <w:t xml:space="preserve">ние не выполняется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Полностью выполнены требова-</w:t>
              <w:br/>
              <w:t xml:space="preserve">ния к оборудованию сейфов, ме- </w:t>
              <w:br/>
              <w:t xml:space="preserve">таллических шкафов, спецхрани- </w:t>
              <w:br/>
              <w:t xml:space="preserve">лищ, в которых находятся сек-  </w:t>
              <w:br/>
              <w:t xml:space="preserve">ретные носители информации и   </w:t>
              <w:br/>
              <w:t xml:space="preserve">(или) конфиденциального, слу-  </w:t>
              <w:br/>
              <w:t xml:space="preserve">жебного характера, и хранению  </w:t>
              <w:br/>
              <w:t xml:space="preserve">ключей от них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по обо- </w:t>
              <w:br/>
              <w:t>рудованию более 10%</w:t>
              <w:br/>
              <w:t xml:space="preserve">из числа проверен- </w:t>
              <w:br/>
              <w:t xml:space="preserve">ных металлических  </w:t>
              <w:br/>
              <w:t xml:space="preserve">хранилищ (сейфов)  </w:t>
              <w:br/>
              <w:t xml:space="preserve">не выполнены и     </w:t>
              <w:br/>
              <w:t xml:space="preserve">(или) от них       </w:t>
              <w:br/>
              <w:t xml:space="preserve">отсутствуют вторые </w:t>
              <w:br/>
              <w:t xml:space="preserve">экземпляры ключей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отрудники, государственные </w:t>
              <w:br/>
              <w:t>служащие, допущенные к работе с</w:t>
              <w:br/>
              <w:t>секретными документами, обеспе-</w:t>
              <w:br/>
              <w:t xml:space="preserve">чены выпиской из развернутого  </w:t>
              <w:br/>
              <w:t xml:space="preserve">перечня сведений, подлежащих   </w:t>
              <w:br/>
              <w:t xml:space="preserve">засекречиванию, хранилищами    </w:t>
              <w:br/>
              <w:t xml:space="preserve">(сейфами), личными номерными   </w:t>
              <w:br/>
              <w:t xml:space="preserve">печатями, спецблокнотами,      </w:t>
              <w:br/>
              <w:t xml:space="preserve">рабочими тетрадями, бланками   </w:t>
              <w:br/>
              <w:t xml:space="preserve">описей документов, находящихся </w:t>
              <w:br/>
              <w:t xml:space="preserve">у исполнителя (форма 2)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 10% сотрудни-</w:t>
              <w:br/>
              <w:t xml:space="preserve">ков, допущенных к  </w:t>
              <w:br/>
              <w:t>работе с секретными</w:t>
              <w:br/>
              <w:t xml:space="preserve">документами, не    </w:t>
              <w:br/>
              <w:t xml:space="preserve">обеспечены всем    </w:t>
              <w:br/>
              <w:t xml:space="preserve">необходимым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     </w:t>
              <w:br/>
              <w:t xml:space="preserve">критерий       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     </w:t>
              <w:br/>
              <w:t>секретности при</w:t>
              <w:br/>
              <w:t xml:space="preserve">подготовке     </w:t>
              <w:br/>
              <w:t xml:space="preserve">документов с   </w:t>
              <w:br/>
              <w:t xml:space="preserve">использованием </w:t>
              <w:br/>
              <w:t xml:space="preserve">объектов       </w:t>
              <w:br/>
              <w:t xml:space="preserve">информатизации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оздана постоянно действую- </w:t>
              <w:br/>
              <w:t>щая комиссия по категорированию</w:t>
              <w:br/>
              <w:t xml:space="preserve">объектов информатизации, пред- </w:t>
              <w:br/>
              <w:t xml:space="preserve">назначенных для обработки све- </w:t>
              <w:br/>
              <w:t xml:space="preserve">дений, составляющих государст- </w:t>
              <w:br/>
              <w:t>венную тайну. Назначен ответст-</w:t>
              <w:br/>
              <w:t>венный сотрудник (государствен-</w:t>
              <w:br/>
              <w:t xml:space="preserve">ный служащий) по противодейст- </w:t>
              <w:br/>
              <w:t xml:space="preserve">вию техническим разведкам и    </w:t>
              <w:br/>
              <w:t xml:space="preserve">технической защите информации. </w:t>
              <w:br/>
              <w:t xml:space="preserve">Проведено категорирование объ- </w:t>
              <w:br/>
              <w:t xml:space="preserve">ектов информатизации, на них   </w:t>
              <w:br/>
              <w:t>составлены технические паспор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е требова- </w:t>
              <w:br/>
              <w:t xml:space="preserve">ния не выполнены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Разработана и введена в дей-</w:t>
              <w:br/>
              <w:t>ствие инструкция по обеспечению</w:t>
              <w:br/>
              <w:t xml:space="preserve">организационных (режимных) и   </w:t>
              <w:br/>
              <w:t>технических мер защиты информа-</w:t>
              <w:br/>
              <w:t xml:space="preserve">тизации на категорированных    </w:t>
              <w:br/>
              <w:t xml:space="preserve">объектах информатизаци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ая инструк- </w:t>
              <w:br/>
              <w:t xml:space="preserve">ция не разработана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На используемые для подго-  </w:t>
              <w:br/>
              <w:t xml:space="preserve">товки материалов, составляющих </w:t>
              <w:br/>
              <w:t xml:space="preserve">государственную тайну, объекты </w:t>
              <w:br/>
              <w:t>информатизации оформлены аттес-</w:t>
              <w:br/>
              <w:t xml:space="preserve">таты соответствия требованиям  </w:t>
              <w:br/>
              <w:t xml:space="preserve">по безопасности информатизац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тестаты соответ- </w:t>
              <w:br/>
              <w:t xml:space="preserve">ствия требованиям  </w:t>
              <w:br/>
              <w:t>по безопасности ин-</w:t>
              <w:br/>
              <w:t>форматизации отсут-</w:t>
              <w:br/>
              <w:t xml:space="preserve">ствуют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Секретная информация обраба-</w:t>
              <w:br/>
              <w:t>тывается только на объектах ин-</w:t>
              <w:br/>
              <w:t>форматизации, имеющих действую-</w:t>
              <w:br/>
              <w:t xml:space="preserve">щие аттестаты соответствия     </w:t>
              <w:br/>
              <w:t xml:space="preserve">требованиям по безопасности    </w:t>
              <w:br/>
              <w:t xml:space="preserve">информации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ы факты под-</w:t>
              <w:br/>
              <w:t xml:space="preserve">готовки секретных  </w:t>
              <w:br/>
              <w:t xml:space="preserve">материалов на объ- </w:t>
              <w:br/>
              <w:t xml:space="preserve">ектах информатиза- </w:t>
              <w:br/>
              <w:t xml:space="preserve">ции, не имеющих    </w:t>
              <w:br/>
              <w:t xml:space="preserve">действующих аттес- </w:t>
              <w:br/>
              <w:t xml:space="preserve">татов соответствия </w:t>
              <w:br/>
              <w:t xml:space="preserve">требованиям по бе- </w:t>
              <w:br/>
              <w:t>зопасности информа-</w:t>
              <w:br/>
              <w:t xml:space="preserve">тизации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Машинные носители информации</w:t>
              <w:br/>
              <w:t xml:space="preserve">секретной информации зарегист- </w:t>
              <w:br/>
              <w:t xml:space="preserve">рированы в режимно-секретном   </w:t>
              <w:br/>
              <w:t xml:space="preserve">подразделении с проставлением  </w:t>
              <w:br/>
              <w:t xml:space="preserve">регистрационного номера, даты  </w:t>
              <w:br/>
              <w:t>регистрации, грифа секретности,</w:t>
              <w:br/>
              <w:t>номера экземпляра, а также под-</w:t>
              <w:br/>
              <w:t>писи сотрудника, ответственного</w:t>
              <w:br/>
              <w:t xml:space="preserve">за их регистрацию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е требова- </w:t>
              <w:br/>
              <w:t xml:space="preserve">ния не выполнены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     </w:t>
              <w:br/>
              <w:t xml:space="preserve">критерий       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секрет-  </w:t>
              <w:br/>
              <w:t>ности при обра-</w:t>
              <w:br/>
              <w:t>щении с шифрте-</w:t>
              <w:br/>
              <w:t xml:space="preserve">леграммами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 работе с шифртелеграммами </w:t>
              <w:br/>
              <w:t xml:space="preserve">допускаются лица, имеющие до-  </w:t>
              <w:br/>
              <w:t xml:space="preserve">пуск соответствующей формы к   </w:t>
              <w:br/>
              <w:t xml:space="preserve">сведениям, составляющим госу-  </w:t>
              <w:br/>
              <w:t xml:space="preserve">дарственную тайну, исполнение  </w:t>
              <w:br/>
              <w:t xml:space="preserve">должностных обязанностей кото- </w:t>
              <w:br/>
              <w:t xml:space="preserve">рых вызывает необходимость ра- </w:t>
              <w:br/>
              <w:t>боты с шифрованной информацией.</w:t>
              <w:br/>
              <w:t xml:space="preserve">Изучившие требования норматив- </w:t>
              <w:br/>
              <w:t>ных правовых документов, регла-</w:t>
              <w:br/>
              <w:t xml:space="preserve">ментирующих обращение и работу </w:t>
              <w:br/>
              <w:t xml:space="preserve">с шифрованной информацией, и   </w:t>
              <w:br/>
              <w:t xml:space="preserve">сдавшие по ним зачеты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е требова- </w:t>
              <w:br/>
              <w:t xml:space="preserve">ния не выполнены 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писки должностных лиц,     </w:t>
              <w:br/>
              <w:t>имеющих право подписи шифртеле-</w:t>
              <w:br/>
              <w:t xml:space="preserve">грамм, соответствуют установ-  </w:t>
              <w:br/>
              <w:t xml:space="preserve">ленной форме и утверждены      </w:t>
              <w:br/>
              <w:t xml:space="preserve">руководителем подразделения    </w:t>
              <w:br/>
              <w:t xml:space="preserve">системы ФМС России.            </w:t>
              <w:br/>
              <w:t xml:space="preserve">2.1. Списки лиц, допущенных к  </w:t>
              <w:br/>
              <w:t xml:space="preserve">шифровальной информации, в со- </w:t>
              <w:br/>
              <w:t>ответствии с установленной фор-</w:t>
              <w:br/>
              <w:t xml:space="preserve">мой, утверждены начальниками   </w:t>
              <w:br/>
              <w:t xml:space="preserve">подразделений системы ФМС      </w:t>
              <w:br/>
              <w:t xml:space="preserve">России.                        </w:t>
              <w:br/>
              <w:t xml:space="preserve">2.2. Один экземпляр указанных  </w:t>
              <w:br/>
              <w:t xml:space="preserve">списков передан в шифровальный </w:t>
              <w:br/>
              <w:t xml:space="preserve">орган, второй - храниться в    </w:t>
              <w:br/>
              <w:t>режимно-секретном подразделен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хотя  </w:t>
              <w:br/>
              <w:t>бы одно из требова-</w:t>
              <w:br/>
              <w:t xml:space="preserve">ний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зменения в списки вносятся </w:t>
              <w:br/>
              <w:t>своевременно, по мере необходи-</w:t>
              <w:br/>
              <w:t xml:space="preserve">мости с письменного согласия   </w:t>
              <w:br/>
              <w:t xml:space="preserve">руководителей, их утвердивших. </w:t>
              <w:br/>
              <w:t>Изменения (дополнения) в списки</w:t>
              <w:br/>
              <w:t xml:space="preserve">своевременно представляются в  </w:t>
              <w:br/>
              <w:t xml:space="preserve">шифрорган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е требова- </w:t>
              <w:br/>
              <w:t xml:space="preserve">ния не выполнены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Шифротелеграммы направляются</w:t>
              <w:br/>
              <w:t>в дела только с отметками об их</w:t>
              <w:br/>
              <w:t xml:space="preserve">исполнении. Отметки об их ис-  </w:t>
              <w:br/>
              <w:t xml:space="preserve">полнении шифртелеграмм и нап-  </w:t>
              <w:br/>
              <w:t>равлении их в дело производятся</w:t>
              <w:br/>
              <w:t xml:space="preserve">лицами, которым предоставлено  </w:t>
              <w:br/>
              <w:t>право подписи исходящих шифрте-</w:t>
              <w:br/>
              <w:t>леграмм, и заверены их подпися-</w:t>
              <w:br/>
              <w:t xml:space="preserve">ми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е требова- </w:t>
              <w:br/>
              <w:t xml:space="preserve">ния не выполнены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Шифртелеграммы, журналы уче-</w:t>
              <w:br/>
              <w:t xml:space="preserve">та и другие документы, относя- </w:t>
              <w:br/>
              <w:t xml:space="preserve">щиеся к шифрованной переписке, </w:t>
              <w:br/>
              <w:t xml:space="preserve">хранятся в помещениях режимно- </w:t>
              <w:br/>
              <w:t xml:space="preserve">секретного подразделения в     </w:t>
              <w:br/>
              <w:t xml:space="preserve">хранилищах отдельно от других  </w:t>
              <w:br/>
              <w:t xml:space="preserve">документов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е требова- </w:t>
              <w:br/>
              <w:t xml:space="preserve">ния не выполнены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и  </w:t>
              <w:br/>
              <w:t xml:space="preserve">ведение учета  </w:t>
              <w:br/>
              <w:t xml:space="preserve">носителей ин-  </w:t>
              <w:br/>
              <w:t xml:space="preserve">формации, со-  </w:t>
              <w:br/>
              <w:t>держащих сведе-</w:t>
              <w:br/>
              <w:t>ния, составляю-</w:t>
              <w:br/>
              <w:t>щие служебную и</w:t>
              <w:br/>
              <w:t>государственную</w:t>
              <w:br/>
              <w:t xml:space="preserve">тайну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Имеются необходимые учетные </w:t>
              <w:br/>
              <w:t>формы, их ведение осуществляет-</w:t>
              <w:br/>
              <w:t xml:space="preserve">ся в установленном порядке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0%          </w:t>
              <w:br/>
              <w:t>необходимых учетных</w:t>
              <w:br/>
              <w:t>форм не заведено. В</w:t>
              <w:br/>
              <w:t xml:space="preserve">более чем 10% из   </w:t>
              <w:br/>
              <w:t xml:space="preserve">числа проверенных  </w:t>
              <w:br/>
              <w:t xml:space="preserve">учетных форм       </w:t>
              <w:br/>
              <w:t xml:space="preserve">выявлены нарушения </w:t>
              <w:br/>
              <w:t xml:space="preserve">порядка заполнения </w:t>
              <w:br/>
              <w:t xml:space="preserve">необходимых        </w:t>
              <w:br/>
              <w:t xml:space="preserve">реквизитов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облюдается принцип одно-   </w:t>
              <w:br/>
              <w:t xml:space="preserve">кратности присвоения регистра- </w:t>
              <w:br/>
              <w:t xml:space="preserve">ционного номера документам, и  </w:t>
              <w:br/>
              <w:t xml:space="preserve">проставляются все необходимые  </w:t>
              <w:br/>
              <w:t xml:space="preserve">реквизиты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0% из числа </w:t>
              <w:br/>
              <w:t xml:space="preserve">проверенных        </w:t>
              <w:br/>
              <w:t xml:space="preserve">документов имеют   </w:t>
              <w:br/>
              <w:t>двойную нумерацию и</w:t>
              <w:br/>
              <w:t xml:space="preserve">(или) на них не    </w:t>
              <w:br/>
              <w:t xml:space="preserve">нанесены необходи- </w:t>
              <w:br/>
              <w:t xml:space="preserve">мые реквизиты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екретные рукописные доку-  </w:t>
              <w:br/>
              <w:t xml:space="preserve">менты готовятся на предвари-   </w:t>
              <w:br/>
              <w:t xml:space="preserve">тельно учтенных листах (блан-  </w:t>
              <w:br/>
              <w:t xml:space="preserve">ках) и регистрируются в соот-  </w:t>
              <w:br/>
              <w:t xml:space="preserve">ветствующих учетных формах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0% из числа </w:t>
              <w:br/>
              <w:t xml:space="preserve">проверенных        </w:t>
              <w:br/>
              <w:t xml:space="preserve">документов этой    </w:t>
              <w:br/>
              <w:t>категории исполнено</w:t>
              <w:br/>
              <w:t xml:space="preserve">ненадлежащим       </w:t>
              <w:br/>
              <w:t xml:space="preserve">образом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Документы, содержащие сведе-</w:t>
              <w:br/>
              <w:t>ния, составляющие государствен-</w:t>
              <w:br/>
              <w:t>ную тайну, регистрируются и вы-</w:t>
              <w:br/>
              <w:t>даются в установленном порядке,</w:t>
              <w:br/>
              <w:t xml:space="preserve">имеются отметки об их местона- </w:t>
              <w:br/>
              <w:t xml:space="preserve">хождении (за каждый экземпляр  </w:t>
              <w:br/>
              <w:t xml:space="preserve">документа)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ы факты   </w:t>
              <w:br/>
              <w:t xml:space="preserve">нерегистрации со-  </w:t>
              <w:br/>
              <w:t xml:space="preserve">вершенно секретных </w:t>
              <w:br/>
              <w:t xml:space="preserve">и секретных доку-  </w:t>
              <w:br/>
              <w:t xml:space="preserve">ментов. Более 10%  </w:t>
              <w:br/>
              <w:t xml:space="preserve">из числа проверен- </w:t>
              <w:br/>
              <w:t xml:space="preserve">ных документов     </w:t>
              <w:br/>
              <w:t>выданы с нарушением</w:t>
              <w:br/>
              <w:t xml:space="preserve">установленного     </w:t>
              <w:br/>
              <w:t xml:space="preserve">порядка, и (или) в </w:t>
              <w:br/>
              <w:t xml:space="preserve">учетных формах     </w:t>
              <w:br/>
              <w:t>отсутствуют отметки</w:t>
              <w:br/>
              <w:t xml:space="preserve">об их местонахож-  </w:t>
              <w:br/>
              <w:t xml:space="preserve">дении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Засекречивание информации   </w:t>
              <w:br/>
              <w:t xml:space="preserve">осуществляется в установленном </w:t>
              <w:br/>
              <w:t xml:space="preserve">порядке на основании разверну- </w:t>
              <w:br/>
              <w:t>того перечня сведений, подлежа-</w:t>
              <w:br/>
              <w:t xml:space="preserve">щих засекречиванию в системе   </w:t>
              <w:br/>
              <w:t xml:space="preserve">ФМС России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ы случаи    </w:t>
              <w:br/>
              <w:t>подготовки информа-</w:t>
              <w:br/>
              <w:t xml:space="preserve">ции, содержащей    </w:t>
              <w:br/>
              <w:t>сведения, составля-</w:t>
              <w:br/>
              <w:t xml:space="preserve">ющие государствен- </w:t>
              <w:br/>
              <w:t>ную тайну, открытым</w:t>
              <w:br/>
              <w:t xml:space="preserve">порядком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ередача документов со све- </w:t>
              <w:br/>
              <w:t>дениями, составляющими государ-</w:t>
              <w:br/>
              <w:t>ственную тайну, между сотрудни-</w:t>
              <w:br/>
              <w:t>ками, государственными служащи-</w:t>
              <w:br/>
              <w:t>ми одного подразделения осущес-</w:t>
              <w:br/>
              <w:t>твляется установленным порядко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нные документы</w:t>
              <w:br/>
              <w:t>передаются без раз-</w:t>
              <w:br/>
              <w:t>решения руководите-</w:t>
              <w:br/>
              <w:t xml:space="preserve">ля, без росписей и </w:t>
              <w:br/>
              <w:t xml:space="preserve">отметок в учетах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Дополнительное размножение и</w:t>
              <w:br/>
              <w:t xml:space="preserve">снятие копий с документов, со- </w:t>
              <w:br/>
              <w:t>держащих сведения, составляющие</w:t>
              <w:br/>
              <w:t xml:space="preserve">государственную и служебную    </w:t>
              <w:br/>
              <w:t xml:space="preserve">тайну, производится в установ- </w:t>
              <w:br/>
              <w:t xml:space="preserve">ленном порядке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ы факты  </w:t>
              <w:br/>
              <w:t>несанкционированно-</w:t>
              <w:br/>
              <w:t xml:space="preserve">го размножения до- </w:t>
              <w:br/>
              <w:t xml:space="preserve">кументов (снятий   </w:t>
              <w:br/>
              <w:t xml:space="preserve">копий), и (или) на </w:t>
              <w:br/>
              <w:t xml:space="preserve">них и в учетных    </w:t>
              <w:br/>
              <w:t xml:space="preserve">формах отсутствуют </w:t>
              <w:br/>
              <w:t xml:space="preserve">отметки о дополни- </w:t>
              <w:br/>
              <w:t>тельном размножении</w:t>
              <w:br/>
              <w:t xml:space="preserve">(снятии копий)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Номенклатура дел составлена </w:t>
              <w:br/>
              <w:t>в установленные сроки, согласо-</w:t>
              <w:br/>
              <w:t xml:space="preserve">вана с архивом (спецфондом),   </w:t>
              <w:br/>
              <w:t xml:space="preserve">утверждена руководителем и ве- </w:t>
              <w:br/>
              <w:t xml:space="preserve">дется в установленном порядк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а дел   </w:t>
              <w:br/>
              <w:t xml:space="preserve">введена в действие </w:t>
              <w:br/>
              <w:t xml:space="preserve">с нарушением уста- </w:t>
              <w:br/>
              <w:t xml:space="preserve">новленного срока и </w:t>
              <w:br/>
              <w:t>(или) не согласова-</w:t>
              <w:br/>
              <w:t>на с архивом (спец-</w:t>
              <w:br/>
              <w:t xml:space="preserve">фондом). Более 10% </w:t>
              <w:br/>
              <w:t xml:space="preserve">из числа проверен- </w:t>
              <w:br/>
              <w:t>ных номенклатур дел</w:t>
              <w:br/>
              <w:t xml:space="preserve">ведутся с наруше-  </w:t>
              <w:br/>
              <w:t>ниями установленных</w:t>
              <w:br/>
              <w:t xml:space="preserve">требований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Документы постоянного хране-</w:t>
              <w:br/>
              <w:t xml:space="preserve">ния комплектуются в дела от-   </w:t>
              <w:br/>
              <w:t>дельно от документов временного</w:t>
              <w:br/>
              <w:t xml:space="preserve">хранения. В дела подшиваются   </w:t>
              <w:br/>
              <w:t xml:space="preserve">только исполненные и правильно </w:t>
              <w:br/>
              <w:t xml:space="preserve">оформленные документы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стоян- </w:t>
              <w:br/>
              <w:t xml:space="preserve">ного и временного  </w:t>
              <w:br/>
              <w:t>хранения формируют-</w:t>
              <w:br/>
              <w:t xml:space="preserve">ся в дела совмест- </w:t>
              <w:br/>
              <w:t xml:space="preserve">но. Более 10% из   </w:t>
              <w:br/>
              <w:t xml:space="preserve">числа проверенных  </w:t>
              <w:br/>
              <w:t xml:space="preserve">документов,        </w:t>
              <w:br/>
              <w:t>подшитых в дела, не</w:t>
              <w:br/>
              <w:t xml:space="preserve">имеют подписей,    </w:t>
              <w:br/>
              <w:t>виз, отметок об ис-</w:t>
              <w:br/>
              <w:t xml:space="preserve">полнении, дат, но- </w:t>
              <w:br/>
              <w:t>меров и заверитель-</w:t>
              <w:br/>
              <w:t>ных надписей, отме-</w:t>
              <w:br/>
              <w:t xml:space="preserve">ток о рассылке и   </w:t>
              <w:br/>
              <w:t xml:space="preserve">направлении в      </w:t>
              <w:br/>
              <w:t xml:space="preserve">конкретное дело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Формирование и оформление  </w:t>
              <w:br/>
              <w:t>дел осуществляется в соответст-</w:t>
              <w:br/>
              <w:t xml:space="preserve">вии с предъявленными требова-  </w:t>
              <w:br/>
              <w:t xml:space="preserve">ниям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0% из числа </w:t>
              <w:br/>
              <w:t>проверенных номенк-</w:t>
              <w:br/>
              <w:t>латурных дел ведет-</w:t>
              <w:br/>
              <w:t xml:space="preserve">ся с нарушением    </w:t>
              <w:br/>
              <w:t xml:space="preserve">предъявленных      </w:t>
              <w:br/>
              <w:t xml:space="preserve">требований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Носители информации, содер-</w:t>
              <w:br/>
              <w:t xml:space="preserve">жащие сведения, составляющие   </w:t>
              <w:br/>
              <w:t xml:space="preserve">государственную тайну, уничто- </w:t>
              <w:br/>
              <w:t xml:space="preserve">жаются на основании решения    </w:t>
              <w:br/>
              <w:t xml:space="preserve">экспертной комиссии с оставле- </w:t>
              <w:br/>
              <w:t xml:space="preserve">нием акта установленной форм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ители информа-  </w:t>
              <w:br/>
              <w:t xml:space="preserve">ции, содержащие    </w:t>
              <w:br/>
              <w:t>сведения, составля-</w:t>
              <w:br/>
              <w:t xml:space="preserve">ющие государствен- </w:t>
              <w:br/>
              <w:t xml:space="preserve">ную тайну, уничто- </w:t>
              <w:br/>
              <w:t xml:space="preserve">жаются без решения </w:t>
              <w:br/>
              <w:t>экспертной комиссии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Документы уничтожаются в   </w:t>
              <w:br/>
              <w:t xml:space="preserve">присутствии всех членов комис- </w:t>
              <w:br/>
              <w:t xml:space="preserve">сии, принимавших участие в     </w:t>
              <w:br/>
              <w:t xml:space="preserve">сверке документов, внесенных в </w:t>
              <w:br/>
              <w:t xml:space="preserve">акт. Ответственными исполните- </w:t>
              <w:br/>
              <w:t xml:space="preserve">лями производятся необходимые  </w:t>
              <w:br/>
              <w:t xml:space="preserve">отметки в соответствующих      </w:t>
              <w:br/>
              <w:t xml:space="preserve">учетах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уют подписи</w:t>
              <w:br/>
              <w:t xml:space="preserve">членов комиссии,   </w:t>
              <w:br/>
              <w:t xml:space="preserve">уничтожение доку-  </w:t>
              <w:br/>
              <w:t>ментов производится</w:t>
              <w:br/>
              <w:t xml:space="preserve">не всеми членами   </w:t>
              <w:br/>
              <w:t>комиссии, отметки в</w:t>
              <w:br/>
              <w:t xml:space="preserve">учетах не произве- </w:t>
              <w:br/>
              <w:t xml:space="preserve">дены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     </w:t>
              <w:br/>
              <w:t xml:space="preserve">критерий       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  </w:t>
              <w:br/>
              <w:t xml:space="preserve">правовые акты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овые акты своевременно  </w:t>
              <w:br/>
              <w:t xml:space="preserve">доводятся до подчиненных под-  </w:t>
              <w:br/>
              <w:t xml:space="preserve">разделений ФМС России в соот-  </w:t>
              <w:br/>
              <w:t xml:space="preserve">ветствии с указателем рассылк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акты не   </w:t>
              <w:br/>
              <w:t xml:space="preserve">доведены (несвоев- </w:t>
              <w:br/>
              <w:t xml:space="preserve">ременно доведены)  </w:t>
              <w:br/>
              <w:t xml:space="preserve">до подчиненных     </w:t>
              <w:br/>
              <w:t xml:space="preserve">подразделений ФМС  </w:t>
              <w:br/>
              <w:t xml:space="preserve">России, или список </w:t>
              <w:br/>
              <w:t>рассылки отсутству-</w:t>
              <w:br/>
              <w:t xml:space="preserve">ет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олученные правовые акты ре-</w:t>
              <w:br/>
              <w:t xml:space="preserve">гистрируются в журналах уста-  </w:t>
              <w:br/>
              <w:t>новленной формы и в зависимости</w:t>
              <w:br/>
              <w:t>от степени секретности, с прос-</w:t>
              <w:br/>
              <w:t xml:space="preserve">тавлением на них соответствую- </w:t>
              <w:br/>
              <w:t xml:space="preserve">щих реквизитов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0% из числа </w:t>
              <w:br/>
              <w:t xml:space="preserve">проверенных посту- </w:t>
              <w:br/>
              <w:t>пивших правовых ак-</w:t>
              <w:br/>
              <w:t>тов зарегистрирова-</w:t>
              <w:br/>
              <w:t>ны с нарушением ус-</w:t>
              <w:br/>
              <w:t>тановленных правил,</w:t>
              <w:br/>
              <w:t xml:space="preserve">и (или) на них     </w:t>
              <w:br/>
              <w:t>отсутствуют отметки</w:t>
              <w:br/>
              <w:t xml:space="preserve">о постановке на    </w:t>
              <w:br/>
              <w:t xml:space="preserve">учет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ступившие правовые акты   </w:t>
              <w:br/>
              <w:t>хранятся по годам их издания, в</w:t>
              <w:br/>
              <w:t xml:space="preserve">папках или скоросшивателях с   </w:t>
              <w:br/>
              <w:t xml:space="preserve">составлением описей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е право- </w:t>
              <w:br/>
              <w:t>вые акты приобщают-</w:t>
              <w:br/>
              <w:t>ся в номенклатурные</w:t>
              <w:br/>
              <w:t xml:space="preserve">дела и (или) хра-  </w:t>
              <w:br/>
              <w:t>нятся без составле-</w:t>
              <w:br/>
              <w:t xml:space="preserve">ния описей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Учет правовых актов, издан- </w:t>
              <w:br/>
              <w:t>ных в подразделении ФМС России,</w:t>
              <w:br/>
              <w:t>ведется в отдельном журнале, их</w:t>
              <w:br/>
              <w:t>подлинники хранятся в самостоя-</w:t>
              <w:br/>
              <w:t>тельных номенклатурных делах по</w:t>
              <w:br/>
              <w:t xml:space="preserve">видам документов и сдаются в   </w:t>
              <w:br/>
              <w:t xml:space="preserve">архив в установленном порядк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правовых ак-  </w:t>
              <w:br/>
              <w:t xml:space="preserve">тов, изданных в    </w:t>
              <w:br/>
              <w:t xml:space="preserve">подразделении ФМС  </w:t>
              <w:br/>
              <w:t xml:space="preserve">России, ведется в  </w:t>
              <w:br/>
              <w:t>произвольной форме.</w:t>
              <w:br/>
              <w:t xml:space="preserve">В полном объеме не </w:t>
              <w:br/>
              <w:t xml:space="preserve">выполнены требова- </w:t>
              <w:br/>
              <w:t xml:space="preserve">ния к оформлению и </w:t>
              <w:br/>
              <w:t xml:space="preserve">ведению дел с пра- </w:t>
              <w:br/>
              <w:t xml:space="preserve">вовыми актами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овершенно секретные и сек- </w:t>
              <w:br/>
              <w:t>ретные правовые акты, необходи-</w:t>
              <w:br/>
              <w:t>мые исполнителям для постоянной</w:t>
              <w:br/>
              <w:t xml:space="preserve">работы, выдаются с письменного </w:t>
              <w:br/>
              <w:t xml:space="preserve">разрешения руководителя УФМС   </w:t>
              <w:br/>
              <w:t xml:space="preserve">России только под расписку в   </w:t>
              <w:br/>
              <w:t xml:space="preserve">лицевом счете или карточке     </w:t>
              <w:br/>
              <w:t xml:space="preserve">выдачи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ршенно секрет- </w:t>
              <w:br/>
              <w:t xml:space="preserve">ные и секретные    </w:t>
              <w:br/>
              <w:t xml:space="preserve">правовые акты вы-  </w:t>
              <w:br/>
              <w:t xml:space="preserve">даются без росписи </w:t>
              <w:br/>
              <w:t xml:space="preserve">и (или) хранятся у </w:t>
              <w:br/>
              <w:t xml:space="preserve">исполнителей без   </w:t>
              <w:br/>
              <w:t xml:space="preserve">письменного разре- </w:t>
              <w:br/>
              <w:t xml:space="preserve">шения руководителя </w:t>
              <w:br/>
              <w:t xml:space="preserve">подразделения УФМС </w:t>
              <w:br/>
              <w:t xml:space="preserve">России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Ознакомление с правовыми ак-</w:t>
              <w:br/>
              <w:t xml:space="preserve">тами производится под расписку </w:t>
              <w:br/>
              <w:t>на листе ознакомления только по</w:t>
              <w:br/>
              <w:t xml:space="preserve">письменному указанию (резолю-  </w:t>
              <w:br/>
              <w:t xml:space="preserve">ции) руководителя УФМС России  </w:t>
              <w:br/>
              <w:t xml:space="preserve">или лица, которому они были    </w:t>
              <w:br/>
              <w:t xml:space="preserve">адресованы. На этом же листе   </w:t>
              <w:br/>
              <w:t>делаются отметки об исполнении.</w:t>
              <w:br/>
              <w:t xml:space="preserve">Листы хранятся вместе с право- </w:t>
              <w:br/>
              <w:t xml:space="preserve">выми актами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уют резолю-</w:t>
              <w:br/>
              <w:t xml:space="preserve">ция руководителя   </w:t>
              <w:br/>
              <w:t xml:space="preserve">подразделения ФМС  </w:t>
              <w:br/>
              <w:t xml:space="preserve">России об ознаком- </w:t>
              <w:br/>
              <w:t xml:space="preserve">лении сотрудников, </w:t>
              <w:br/>
              <w:t xml:space="preserve">государственных    </w:t>
              <w:br/>
              <w:t>служащих с правовы-</w:t>
              <w:br/>
              <w:t xml:space="preserve">ми актами и (или)  </w:t>
              <w:br/>
              <w:t xml:space="preserve">их росписи об      </w:t>
              <w:br/>
              <w:t xml:space="preserve">ознакомлени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     </w:t>
              <w:br/>
              <w:t xml:space="preserve">критерий       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ршенно сек-</w:t>
              <w:br/>
              <w:t xml:space="preserve">ретные и сек-  </w:t>
              <w:br/>
              <w:t xml:space="preserve">ретные издания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чет, выдача, хранение со-  </w:t>
              <w:br/>
              <w:t xml:space="preserve">вершенно секретных изданий ве- </w:t>
              <w:br/>
              <w:t xml:space="preserve">дутся централизованно и возло- </w:t>
              <w:br/>
              <w:t xml:space="preserve">жены на работников спецбиблио- </w:t>
              <w:br/>
              <w:t xml:space="preserve">тек или одного из сотрудников, </w:t>
              <w:br/>
              <w:t>государственного служащего, что</w:t>
              <w:br/>
              <w:t xml:space="preserve">отражено в его должностной     </w:t>
              <w:br/>
              <w:t xml:space="preserve">инструкции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, выдача или   </w:t>
              <w:br/>
              <w:t>хранение совершенно</w:t>
              <w:br/>
              <w:t xml:space="preserve">секретных и сек-   </w:t>
              <w:br/>
              <w:t xml:space="preserve">ретных изданий ве- </w:t>
              <w:br/>
              <w:t>дется децентрализо-</w:t>
              <w:br/>
              <w:t xml:space="preserve">ванно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овершенно секретные и сек- </w:t>
              <w:br/>
              <w:t xml:space="preserve">ретные издания регистрируются  </w:t>
              <w:br/>
              <w:t>раздельно, на них проставляются</w:t>
              <w:br/>
              <w:t xml:space="preserve">необходимые реквизиты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тся совместный </w:t>
              <w:br/>
              <w:t xml:space="preserve">учет совершенно    </w:t>
              <w:br/>
              <w:t>секретных и секрет-</w:t>
              <w:br/>
              <w:t>ных изданий, рекви-</w:t>
              <w:br/>
              <w:t xml:space="preserve">зиты на них не     </w:t>
              <w:br/>
              <w:t xml:space="preserve">проставлены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знакомление с совершенно   </w:t>
              <w:br/>
              <w:t xml:space="preserve">секретными изданиями осуществ- </w:t>
              <w:br/>
              <w:t xml:space="preserve">ляется на основании утвержден- </w:t>
              <w:br/>
              <w:t xml:space="preserve">ных начальником УФМС России    </w:t>
              <w:br/>
              <w:t xml:space="preserve">ежегодных списков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ки лиц, утверж-</w:t>
              <w:br/>
              <w:t xml:space="preserve">денные начальником </w:t>
              <w:br/>
              <w:t xml:space="preserve">УФМС России, кото- </w:t>
              <w:br/>
              <w:t>рым разрешено озна-</w:t>
              <w:br/>
              <w:t xml:space="preserve">комление с совер-  </w:t>
              <w:br/>
              <w:t xml:space="preserve">шенно секретными и </w:t>
              <w:br/>
              <w:t>секретными издания-</w:t>
              <w:br/>
              <w:t xml:space="preserve">ми, отсутствуют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облюдаются условия и сроки </w:t>
              <w:br/>
              <w:t xml:space="preserve">выдачи специальных изданий     </w:t>
              <w:br/>
              <w:t xml:space="preserve">исполнителям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0% из числа </w:t>
              <w:br/>
              <w:t xml:space="preserve">проверенных специ- </w:t>
              <w:br/>
              <w:t xml:space="preserve">альных изданий     </w:t>
              <w:br/>
              <w:t>выданы исполнителям</w:t>
              <w:br/>
              <w:t xml:space="preserve">с нарушением ука-  </w:t>
              <w:br/>
              <w:t xml:space="preserve">занных требов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критерий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оценка: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ценка "удовлетворительно" по каждому критерию выставляется при условии выполнения более 70% определенных в нем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ая оценка "удовлетворительно" выставляется территориальному органу, если по критериям 1, 2, 3, 5, 6 получены оценки "удовлетворительно", а по остальным (не более двух) - "неудовлетворитель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пределении оценки структурным подразделениям территориального органа направления 1, 2, 4, 6, 7 не учитываются. Оценка "удовлетворительно", если по позициям 3, 5 получены положительные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0</Words>
  <Characters>24411</Characters>
  <CharactersWithSpaces>20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ая миграционная служба</dc:creator>
  <dc:description/>
  <dc:language>en-US</dc:language>
  <cp:lastModifiedBy/>
  <dcterms:modified xsi:type="dcterms:W3CDTF">2011-10-30T18:48:00Z</dcterms:modified>
  <cp:revision>2</cp:revision>
  <dc:subject>Оценка</dc:subject>
  <dc:title>Управленческая деятельность. Оценка состояния режима секретности, защиты государственной и служебной тайны ФМ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