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служеб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ируемых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М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3. Оценка деятельности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2971"/>
        <w:gridCol w:w="2024"/>
        <w:gridCol w:w="1890"/>
        <w:gridCol w:w="202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</w:t>
            </w:r>
          </w:p>
        </w:tc>
        <w:tc>
          <w:tcPr>
            <w:tcW w:w="2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оры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и- </w:t>
              <w:br/>
              <w:t xml:space="preserve">тельно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вори-</w:t>
              <w:br/>
              <w:t xml:space="preserve">тельно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ащение тер-</w:t>
              <w:br/>
              <w:t xml:space="preserve">риториального </w:t>
              <w:br/>
              <w:t xml:space="preserve">органа ФМС    </w:t>
              <w:br/>
              <w:t>России средст-</w:t>
              <w:br/>
              <w:t xml:space="preserve">вами вычисли- </w:t>
              <w:br/>
              <w:t>тельной техни-</w:t>
              <w:br/>
              <w:t xml:space="preserve">ки     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оснащенности </w:t>
              <w:br/>
              <w:t xml:space="preserve">территориального     </w:t>
              <w:br/>
              <w:t xml:space="preserve">органа ФМС России в  </w:t>
              <w:br/>
              <w:t xml:space="preserve">расчете на одного    </w:t>
              <w:br/>
              <w:t xml:space="preserve">сотрудника ТО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оответствии</w:t>
              <w:br/>
              <w:t xml:space="preserve">с табелем     </w:t>
              <w:br/>
              <w:t xml:space="preserve">положенности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% и боле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ее 80%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атизация </w:t>
              <w:br/>
              <w:t xml:space="preserve">учетов, веду- </w:t>
              <w:br/>
              <w:t xml:space="preserve">щихся в под-  </w:t>
              <w:br/>
              <w:t xml:space="preserve">разделениях   </w:t>
              <w:br/>
              <w:t xml:space="preserve">территориаль- </w:t>
              <w:br/>
              <w:t xml:space="preserve">ного органа   </w:t>
              <w:br/>
              <w:t xml:space="preserve">ФМС России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ровень автоматизации</w:t>
              <w:br/>
              <w:t xml:space="preserve">учетов, ведущихся в  </w:t>
              <w:br/>
              <w:t xml:space="preserve">подразделениях       </w:t>
              <w:br/>
              <w:t xml:space="preserve">территориального     </w:t>
              <w:br/>
              <w:t xml:space="preserve">органа ФМС России (в </w:t>
              <w:br/>
              <w:t xml:space="preserve">процентах от общего  </w:t>
              <w:br/>
              <w:t xml:space="preserve">числа учетов)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ая     </w:t>
              <w:br/>
              <w:t xml:space="preserve">динамика      </w:t>
              <w:br/>
              <w:t xml:space="preserve">показател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ожительна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ицательная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  </w:t>
              <w:br/>
              <w:t xml:space="preserve">оперативного  </w:t>
              <w:br/>
              <w:t xml:space="preserve">санкциониро-  </w:t>
              <w:br/>
              <w:t>ванного досту-</w:t>
              <w:br/>
              <w:t>па сотрудников</w:t>
              <w:br/>
              <w:t xml:space="preserve">подразделений </w:t>
              <w:br/>
              <w:t xml:space="preserve">территориаль- </w:t>
              <w:br/>
              <w:t xml:space="preserve">ного органа   </w:t>
              <w:br/>
              <w:t xml:space="preserve">ФМС России к  </w:t>
              <w:br/>
              <w:t xml:space="preserve">автоматизиро- </w:t>
              <w:br/>
              <w:t xml:space="preserve">ванным учетам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вес средств </w:t>
              <w:br/>
              <w:t xml:space="preserve">вычислительной тех-  </w:t>
              <w:br/>
              <w:t>ники территориального</w:t>
              <w:br/>
              <w:t xml:space="preserve">органа ФМС России,   </w:t>
              <w:br/>
              <w:t xml:space="preserve">подключенной к       </w:t>
              <w:br/>
              <w:t xml:space="preserve">информационно-теле-  </w:t>
              <w:br/>
              <w:t xml:space="preserve">коммуникационным     </w:t>
              <w:br/>
              <w:t>системам (в процентах</w:t>
              <w:br/>
              <w:t xml:space="preserve">от общего количества </w:t>
              <w:br/>
              <w:t xml:space="preserve">средств вычислитель- </w:t>
              <w:br/>
              <w:t xml:space="preserve">ной техники)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   </w:t>
              <w:br/>
              <w:t xml:space="preserve">динамика      </w:t>
              <w:br/>
              <w:t xml:space="preserve">показател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ительна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ая </w:t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состояния учетно-регистрационной дисциплины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оценка  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70</Characters>
  <CharactersWithSpaces>13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Федеральная миграционная служба</dc:creator>
  <dc:description/>
  <dc:language>en-US</dc:language>
  <cp:lastModifiedBy/>
  <dcterms:modified xsi:type="dcterms:W3CDTF">2011-10-30T18:48:00Z</dcterms:modified>
  <cp:revision>2</cp:revision>
  <dc:subject>Оценка</dc:subject>
  <dc:title>Управленческая деятельность. Оценка деятельности подразделения информационного обеспечения ФМС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