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4. Оценка деятельности по технической защите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971"/>
        <w:gridCol w:w="2024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- </w:t>
              <w:br/>
              <w:t xml:space="preserve">тельн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-</w:t>
              <w:br/>
              <w:t xml:space="preserve">тельно        </w:t>
            </w:r>
          </w:p>
        </w:tc>
      </w:tr>
      <w:tr>
        <w:trPr>
          <w:trHeight w:val="3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- </w:t>
              <w:br/>
              <w:t xml:space="preserve">ные мероприя- </w:t>
              <w:br/>
              <w:t xml:space="preserve">тия по защите </w:t>
              <w:br/>
              <w:t xml:space="preserve">информаци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ы подразделе-  </w:t>
              <w:br/>
              <w:t xml:space="preserve">ния технической за-  </w:t>
              <w:br/>
              <w:t xml:space="preserve">щиты информации      </w:t>
              <w:br/>
              <w:t xml:space="preserve">(назначены сотрудни- </w:t>
              <w:br/>
              <w:t xml:space="preserve">ки, отвечающие за    </w:t>
              <w:br/>
              <w:t xml:space="preserve">осуществление техни- </w:t>
              <w:br/>
              <w:t xml:space="preserve">ческой защиты инфор- </w:t>
              <w:br/>
              <w:t xml:space="preserve">мации, сотрудники,   </w:t>
              <w:br/>
              <w:t xml:space="preserve">имеющие допуск к     </w:t>
              <w:br/>
              <w:t xml:space="preserve">работе со средствами </w:t>
              <w:br/>
              <w:t xml:space="preserve">криптографической    </w:t>
              <w:br/>
              <w:t xml:space="preserve">защиты информации, и </w:t>
              <w:br/>
              <w:t xml:space="preserve">сотрудники, имеющие  </w:t>
              <w:br/>
              <w:t xml:space="preserve">допуск к работе с    </w:t>
              <w:br/>
              <w:t xml:space="preserve">конфиденциальной ин- </w:t>
              <w:br/>
              <w:t xml:space="preserve">формацией) (далее -  </w:t>
              <w:br/>
              <w:t xml:space="preserve">сотрудники)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тверждены </w:t>
              <w:br/>
              <w:t xml:space="preserve">приказами по- </w:t>
              <w:br/>
              <w:t>ложения о под-</w:t>
              <w:br/>
              <w:t>разделениях по</w:t>
              <w:br/>
              <w:t xml:space="preserve">защите инфор- </w:t>
              <w:br/>
              <w:t xml:space="preserve">мации, долж-  </w:t>
              <w:br/>
              <w:t xml:space="preserve">ностные инст- </w:t>
              <w:br/>
              <w:t>рукции сотруд-</w:t>
              <w:br/>
              <w:t xml:space="preserve">ников данных  </w:t>
              <w:br/>
              <w:t xml:space="preserve">подразделений </w:t>
              <w:br/>
              <w:t>(внесены соот-</w:t>
              <w:br/>
              <w:t xml:space="preserve">ветствующие   </w:t>
              <w:br/>
              <w:t xml:space="preserve">изменения в   </w:t>
              <w:br/>
              <w:t>уже существую-</w:t>
              <w:br/>
              <w:t xml:space="preserve">щие должност- </w:t>
              <w:br/>
              <w:t>ные инструкции</w:t>
              <w:br/>
              <w:t xml:space="preserve">сотрудников). </w:t>
              <w:br/>
              <w:t xml:space="preserve">2. Наличие    </w:t>
              <w:br/>
              <w:t xml:space="preserve">подписанных   </w:t>
              <w:br/>
              <w:t>обязательств о</w:t>
              <w:br/>
              <w:t xml:space="preserve">неразглашении </w:t>
              <w:br/>
              <w:t>конфиденциаль-</w:t>
              <w:br/>
              <w:t xml:space="preserve">ной информа-  </w:t>
              <w:br/>
              <w:t xml:space="preserve">ции.          </w:t>
              <w:br/>
              <w:t>3. Осуществля-</w:t>
              <w:br/>
              <w:t xml:space="preserve">ется планиро- </w:t>
              <w:br/>
              <w:t xml:space="preserve">вание меро-   </w:t>
              <w:br/>
              <w:t>приятий по за-</w:t>
              <w:br/>
              <w:t xml:space="preserve">щите информа- </w:t>
              <w:br/>
              <w:t>ции в террито-</w:t>
              <w:br/>
              <w:t>риальном орга-</w:t>
              <w:br/>
              <w:t xml:space="preserve">не ФМС Росс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ы все</w:t>
              <w:br/>
              <w:t xml:space="preserve">требова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</w:t>
              <w:br/>
              <w:t xml:space="preserve">хотя бы одно  </w:t>
              <w:br/>
              <w:t xml:space="preserve">из требований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ормативной  </w:t>
              <w:br/>
              <w:t xml:space="preserve">базы по информацион- </w:t>
              <w:br/>
              <w:t xml:space="preserve">ной безопасност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 </w:t>
              <w:br/>
              <w:t xml:space="preserve">база имеется  </w:t>
              <w:br/>
              <w:t xml:space="preserve">полностью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вует</w:t>
              <w:br/>
              <w:t xml:space="preserve">требования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 </w:t>
              <w:br/>
              <w:t xml:space="preserve">один из необ- </w:t>
              <w:br/>
              <w:t xml:space="preserve">ходимых       </w:t>
              <w:br/>
              <w:t xml:space="preserve">документов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,   </w:t>
              <w:br/>
              <w:t xml:space="preserve">допущенные к  </w:t>
              <w:br/>
              <w:t xml:space="preserve">работе с кон- </w:t>
              <w:br/>
              <w:t xml:space="preserve">фиденциальной </w:t>
              <w:br/>
              <w:t xml:space="preserve">информацией,  </w:t>
              <w:br/>
              <w:t>ознакомлены со</w:t>
              <w:br/>
              <w:t>всеми докумен-</w:t>
              <w:br/>
              <w:t xml:space="preserve">там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работ по </w:t>
              <w:br/>
              <w:t xml:space="preserve">защите информации в  </w:t>
              <w:br/>
              <w:t xml:space="preserve">соответствии с нор-  </w:t>
              <w:br/>
              <w:t>мативно-методическими</w:t>
              <w:br/>
              <w:t xml:space="preserve">документам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Специальные  </w:t>
              <w:br/>
              <w:t xml:space="preserve">технические   </w:t>
              <w:br/>
              <w:t xml:space="preserve">требования и  </w:t>
              <w:br/>
              <w:t xml:space="preserve">рекомендации  </w:t>
              <w:br/>
              <w:t>по технической</w:t>
              <w:br/>
              <w:t xml:space="preserve">защите конфи- </w:t>
              <w:br/>
              <w:t xml:space="preserve">денциальной   </w:t>
              <w:br/>
              <w:t xml:space="preserve">информации"   </w:t>
              <w:br/>
              <w:t xml:space="preserve">(СТР-К),      </w:t>
              <w:br/>
              <w:t xml:space="preserve">утвержденные  </w:t>
              <w:br/>
              <w:t xml:space="preserve">Приказом      </w:t>
              <w:br/>
              <w:t>Гостехкомиссии</w:t>
              <w:br/>
              <w:t xml:space="preserve">N 282         </w:t>
              <w:br/>
              <w:t xml:space="preserve">от 30 августа </w:t>
              <w:br/>
              <w:t xml:space="preserve">2002 го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поло- </w:t>
              <w:br/>
              <w:t>жений СТР-К и</w:t>
              <w:br/>
              <w:t xml:space="preserve">организация  </w:t>
              <w:br/>
              <w:t>работ по тех-</w:t>
              <w:br/>
              <w:t xml:space="preserve">нической за- </w:t>
              <w:br/>
              <w:t xml:space="preserve">щите инфор-  </w:t>
              <w:br/>
              <w:t>мации в соот-</w:t>
              <w:br/>
              <w:t xml:space="preserve">ветствии с   </w:t>
              <w:br/>
              <w:t xml:space="preserve">ним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 </w:t>
              <w:br/>
              <w:t xml:space="preserve">требований    </w:t>
              <w:br/>
              <w:t xml:space="preserve">документа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пция     </w:t>
              <w:br/>
              <w:t>информационной</w:t>
              <w:br/>
              <w:t xml:space="preserve">безопасности  </w:t>
              <w:br/>
              <w:t xml:space="preserve">АС ЦБД УИГ до </w:t>
              <w:br/>
              <w:t xml:space="preserve">2012 года,    </w:t>
              <w:br/>
              <w:t xml:space="preserve">утвержденная  </w:t>
              <w:br/>
              <w:t xml:space="preserve">Приказом ФМС  </w:t>
              <w:br/>
              <w:t xml:space="preserve">России от 17  </w:t>
              <w:br/>
              <w:t xml:space="preserve">сентября 2007 </w:t>
              <w:br/>
              <w:t xml:space="preserve">года N 20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и     </w:t>
              <w:br/>
              <w:t xml:space="preserve">выполнение   </w:t>
              <w:br/>
              <w:t xml:space="preserve">положений    </w:t>
              <w:br/>
              <w:t xml:space="preserve">Концепции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 </w:t>
              <w:br/>
              <w:t xml:space="preserve">требований    </w:t>
              <w:br/>
              <w:t xml:space="preserve">Концепции     </w:t>
            </w:r>
          </w:p>
        </w:tc>
      </w:tr>
      <w:tr>
        <w:trPr>
          <w:trHeight w:val="6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</w:t>
              <w:br/>
              <w:t xml:space="preserve">распоряжения  </w:t>
              <w:br/>
              <w:t xml:space="preserve">ФМС России от </w:t>
              <w:br/>
              <w:t xml:space="preserve">2 ноября 2007 </w:t>
              <w:br/>
              <w:t xml:space="preserve">года N        </w:t>
              <w:br/>
              <w:t xml:space="preserve">МС-1/11-21779 </w:t>
              <w:br/>
              <w:t xml:space="preserve">"О разработке </w:t>
              <w:br/>
              <w:t xml:space="preserve">инструкций"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аны и</w:t>
              <w:br/>
              <w:t xml:space="preserve">утверждены:  </w:t>
              <w:br/>
              <w:t xml:space="preserve">1. Инструк-  </w:t>
              <w:br/>
              <w:t xml:space="preserve">ция, опреде- </w:t>
              <w:br/>
              <w:t xml:space="preserve">ляющая поря- </w:t>
              <w:br/>
              <w:t xml:space="preserve">док предос-  </w:t>
              <w:br/>
              <w:t>тавления дос-</w:t>
              <w:br/>
              <w:t>тупа внутрен-</w:t>
              <w:br/>
              <w:t>ним пользова-</w:t>
              <w:br/>
              <w:t xml:space="preserve">телям к ре-  </w:t>
              <w:br/>
              <w:t>сурсам АС ЦБД</w:t>
              <w:br/>
              <w:t xml:space="preserve">УИГ.         </w:t>
              <w:br/>
              <w:t xml:space="preserve">2. Инструк-  </w:t>
              <w:br/>
              <w:t xml:space="preserve">ция, опреде- </w:t>
              <w:br/>
              <w:t xml:space="preserve">ляющая поря- </w:t>
              <w:br/>
              <w:t>док разграни-</w:t>
              <w:br/>
              <w:t xml:space="preserve">чения и уп-  </w:t>
              <w:br/>
              <w:t>равления дос-</w:t>
              <w:br/>
              <w:t>тупом на тер-</w:t>
              <w:br/>
              <w:t xml:space="preserve">риторию, в   </w:t>
              <w:br/>
              <w:t xml:space="preserve">здания и по- </w:t>
              <w:br/>
              <w:t xml:space="preserve">мещения.     </w:t>
              <w:br/>
              <w:t xml:space="preserve">3. Инструк-  </w:t>
              <w:br/>
              <w:t xml:space="preserve">ция, опреде- </w:t>
              <w:br/>
              <w:t xml:space="preserve">ляющая поря- </w:t>
              <w:br/>
              <w:t xml:space="preserve">док проведе- </w:t>
              <w:br/>
              <w:t xml:space="preserve">ния эксплуа- </w:t>
              <w:br/>
              <w:t>тации, обслу-</w:t>
              <w:br/>
              <w:t xml:space="preserve">живания, ре- </w:t>
              <w:br/>
              <w:t>монта и моди-</w:t>
              <w:br/>
              <w:t xml:space="preserve">фикации ап-  </w:t>
              <w:br/>
              <w:t xml:space="preserve">паратных и   </w:t>
              <w:br/>
              <w:t xml:space="preserve">программных  </w:t>
              <w:br/>
              <w:t xml:space="preserve">средств АС   </w:t>
              <w:br/>
              <w:t xml:space="preserve">ЦБД УИГ.     </w:t>
              <w:br/>
              <w:t xml:space="preserve">4. Инструк-  </w:t>
              <w:br/>
              <w:t xml:space="preserve">ция, опреде- </w:t>
              <w:br/>
              <w:t xml:space="preserve">ляющая поря- </w:t>
              <w:br/>
              <w:t xml:space="preserve">док действий </w:t>
              <w:br/>
              <w:t>при возникно-</w:t>
              <w:br/>
              <w:t>вении нештат-</w:t>
              <w:br/>
              <w:t xml:space="preserve">ной ситуации </w:t>
              <w:br/>
              <w:t>в АС ЦБД УИГ.</w:t>
              <w:br/>
              <w:t xml:space="preserve">5. Инструк-  </w:t>
              <w:br/>
              <w:t xml:space="preserve">ция, опреде- </w:t>
              <w:br/>
              <w:t xml:space="preserve">ляющая меха- </w:t>
              <w:br/>
              <w:t>низмы распре-</w:t>
              <w:br/>
              <w:t>деления ролей</w:t>
              <w:br/>
              <w:t xml:space="preserve">сотрудников  </w:t>
              <w:br/>
              <w:t xml:space="preserve">системы ФМС  </w:t>
              <w:br/>
              <w:t xml:space="preserve">России по    </w:t>
              <w:br/>
              <w:t xml:space="preserve">доступу к    </w:t>
              <w:br/>
              <w:t xml:space="preserve">ресурсам АС  </w:t>
              <w:br/>
              <w:t xml:space="preserve">ЦБД УИГ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 хо-</w:t>
              <w:br/>
              <w:t xml:space="preserve">тя бы одной   </w:t>
              <w:br/>
              <w:t xml:space="preserve">инструкции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е о   </w:t>
              <w:br/>
              <w:t>порядке и про-</w:t>
              <w:br/>
              <w:t xml:space="preserve">ведении работ </w:t>
              <w:br/>
              <w:t>по технической</w:t>
              <w:br/>
              <w:t xml:space="preserve">защите конфи- </w:t>
              <w:br/>
              <w:t xml:space="preserve">денциальной   </w:t>
              <w:br/>
              <w:t xml:space="preserve">информации в  </w:t>
              <w:br/>
              <w:t xml:space="preserve">системе ФМС   </w:t>
              <w:br/>
              <w:t>России, утвер-</w:t>
              <w:br/>
              <w:t>жденное Прика-</w:t>
              <w:br/>
              <w:t>зом ФМС России</w:t>
              <w:br/>
              <w:t xml:space="preserve">от 20 ноября  </w:t>
              <w:br/>
              <w:t xml:space="preserve">2007 года N   </w:t>
              <w:br/>
              <w:t xml:space="preserve">441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е поло- </w:t>
              <w:br/>
              <w:t>жений указан-</w:t>
              <w:br/>
              <w:t>ного докумен-</w:t>
              <w:br/>
              <w:t xml:space="preserve">та и органи- </w:t>
              <w:br/>
              <w:t xml:space="preserve">зация работ  </w:t>
              <w:br/>
              <w:t>по защите ин-</w:t>
              <w:br/>
              <w:t xml:space="preserve">формации в   </w:t>
              <w:br/>
              <w:t xml:space="preserve">соответствии </w:t>
              <w:br/>
              <w:t xml:space="preserve">с ним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аются    </w:t>
              <w:br/>
              <w:t xml:space="preserve">требования    </w:t>
              <w:br/>
              <w:t xml:space="preserve">Положения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ФМС    </w:t>
              <w:br/>
              <w:t xml:space="preserve">России от 27  </w:t>
              <w:br/>
              <w:t>июля 2007 года</w:t>
              <w:br/>
              <w:t xml:space="preserve">N 160 "О за-  </w:t>
              <w:br/>
              <w:t xml:space="preserve">щитном голо-  </w:t>
              <w:br/>
              <w:t xml:space="preserve">графическом   </w:t>
              <w:br/>
              <w:t xml:space="preserve">знаке"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орга- </w:t>
              <w:br/>
              <w:t xml:space="preserve">низованы в   </w:t>
              <w:br/>
              <w:t xml:space="preserve">соответствии </w:t>
              <w:br/>
              <w:t xml:space="preserve">с "Порядком  </w:t>
              <w:br/>
              <w:t xml:space="preserve">учета, конт- </w:t>
              <w:br/>
              <w:t xml:space="preserve">роля и нане- </w:t>
              <w:br/>
              <w:t xml:space="preserve">сения защит- </w:t>
              <w:br/>
              <w:t xml:space="preserve">ных гологра- </w:t>
              <w:br/>
              <w:t>фических зна-</w:t>
              <w:br/>
              <w:t>ков на техни-</w:t>
              <w:br/>
              <w:t>ческие средс-</w:t>
              <w:br/>
              <w:t>тва автомати-</w:t>
              <w:br/>
              <w:t xml:space="preserve">зированных   </w:t>
              <w:br/>
              <w:t xml:space="preserve">информацион- </w:t>
              <w:br/>
              <w:t xml:space="preserve">ных систем   </w:t>
              <w:br/>
              <w:t xml:space="preserve">ФМС России"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 </w:t>
              <w:br/>
              <w:t xml:space="preserve">Порядк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сотрудни- </w:t>
              <w:br/>
              <w:t xml:space="preserve">ков, обеспечивающих  </w:t>
              <w:br/>
              <w:t xml:space="preserve">техническую защиту   </w:t>
              <w:br/>
              <w:t xml:space="preserve">информаци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бу-  </w:t>
              <w:br/>
              <w:t>ченных специа-</w:t>
              <w:br/>
              <w:t xml:space="preserve">листов по за- </w:t>
              <w:br/>
              <w:t xml:space="preserve">щите информа- </w:t>
              <w:br/>
              <w:t xml:space="preserve">ции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менее 2-х </w:t>
              <w:br/>
              <w:t xml:space="preserve">специалистов </w:t>
              <w:br/>
              <w:t>прошли обуче-</w:t>
              <w:br/>
              <w:t xml:space="preserve">н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ники для</w:t>
              <w:br/>
              <w:t xml:space="preserve">обучения не   </w:t>
              <w:br/>
              <w:t xml:space="preserve">направлялись  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режима   </w:t>
              <w:br/>
              <w:t xml:space="preserve">доступа сотрудников  </w:t>
              <w:br/>
              <w:t xml:space="preserve">территориального     </w:t>
              <w:br/>
              <w:t xml:space="preserve">органа на объекты    </w:t>
              <w:br/>
              <w:t xml:space="preserve">информатизации АС    </w:t>
              <w:br/>
              <w:t xml:space="preserve">ЦБД УИГ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льное</w:t>
              <w:br/>
              <w:t xml:space="preserve">закрепление   </w:t>
              <w:br/>
              <w:t xml:space="preserve">организации   </w:t>
              <w:br/>
              <w:t xml:space="preserve">доступа лиц,  </w:t>
              <w:br/>
              <w:t xml:space="preserve">имеющих право </w:t>
              <w:br/>
              <w:t>доступа в сер-</w:t>
              <w:br/>
              <w:t>верные помеще-</w:t>
              <w:br/>
              <w:t>ния, в помеще-</w:t>
              <w:br/>
              <w:t xml:space="preserve">ния, предназ- </w:t>
              <w:br/>
              <w:t xml:space="preserve">наченные для  </w:t>
              <w:br/>
              <w:t xml:space="preserve">обработки ин- </w:t>
              <w:br/>
              <w:t xml:space="preserve">формации АС   </w:t>
              <w:br/>
              <w:t xml:space="preserve">ЦБД УИ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Утверждены</w:t>
              <w:br/>
              <w:t xml:space="preserve">перечни лиц, </w:t>
              <w:br/>
              <w:t>имеющих право</w:t>
              <w:br/>
              <w:t xml:space="preserve">доступа в    </w:t>
              <w:br/>
              <w:t xml:space="preserve">серверные    </w:t>
              <w:br/>
              <w:t xml:space="preserve">помещения АС </w:t>
              <w:br/>
              <w:t xml:space="preserve">ЦБД УИГ, в   </w:t>
              <w:br/>
              <w:t xml:space="preserve">помещения,   </w:t>
              <w:br/>
              <w:t>предназначен-</w:t>
              <w:br/>
              <w:t>ные для обра-</w:t>
              <w:br/>
              <w:t xml:space="preserve">ботки инфор- </w:t>
              <w:br/>
              <w:t xml:space="preserve">мации АС ЦБД </w:t>
              <w:br/>
              <w:t xml:space="preserve">УИГ.         </w:t>
              <w:br/>
              <w:t xml:space="preserve">2. Ведется   </w:t>
              <w:br/>
              <w:t xml:space="preserve">журнал учета </w:t>
              <w:br/>
              <w:t xml:space="preserve">доступа сот- </w:t>
              <w:br/>
              <w:t xml:space="preserve">рудников в   </w:t>
              <w:br/>
              <w:t xml:space="preserve">серверное    </w:t>
              <w:br/>
              <w:t xml:space="preserve">помеще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</w:t>
              <w:br/>
              <w:t>одно из требо-</w:t>
              <w:br/>
              <w:t>ваний на оцен-</w:t>
              <w:br/>
              <w:t xml:space="preserve">ку удовлетво- </w:t>
              <w:br/>
              <w:t xml:space="preserve">рительно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  <w:br/>
              <w:t xml:space="preserve">технической и </w:t>
              <w:br/>
              <w:t xml:space="preserve">криптографи-  </w:t>
              <w:br/>
              <w:t xml:space="preserve">ческой защиты </w:t>
              <w:br/>
              <w:t xml:space="preserve">информаци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ование     </w:t>
              <w:br/>
              <w:t xml:space="preserve">средств криптографи- </w:t>
              <w:br/>
              <w:t xml:space="preserve">ческой защиты инфор- </w:t>
              <w:br/>
              <w:t xml:space="preserve">мации в соответствии </w:t>
              <w:br/>
              <w:t xml:space="preserve">с Инструкцией по     </w:t>
              <w:br/>
              <w:t xml:space="preserve">настройке средства   </w:t>
              <w:br/>
              <w:t xml:space="preserve">криптографической    </w:t>
              <w:br/>
              <w:t xml:space="preserve">защиты информации    </w:t>
              <w:br/>
              <w:t xml:space="preserve">"Атликс-VPN" для ор- </w:t>
              <w:br/>
              <w:t>ганизации защищенного</w:t>
              <w:br/>
              <w:t xml:space="preserve">канала связи между   </w:t>
              <w:br/>
              <w:t xml:space="preserve">региональным и       </w:t>
              <w:br/>
              <w:t xml:space="preserve">федеральным уровнем  </w:t>
              <w:br/>
              <w:t xml:space="preserve">АС ЦБД УИГ           </w:t>
              <w:br/>
              <w:t xml:space="preserve">(МС-1/11-4791 от     </w:t>
              <w:br/>
              <w:t xml:space="preserve">27.03.2007)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шифро-</w:t>
              <w:br/>
              <w:t>ванного канала</w:t>
              <w:br/>
              <w:t xml:space="preserve">передачи дан- </w:t>
              <w:br/>
              <w:t xml:space="preserve">ных между ре- </w:t>
              <w:br/>
              <w:t xml:space="preserve">гиональным и  </w:t>
              <w:br/>
              <w:t xml:space="preserve">территориаль- </w:t>
              <w:br/>
              <w:t xml:space="preserve">ным уровнями  </w:t>
              <w:br/>
              <w:t xml:space="preserve">ЦБД УИГ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сперебойное</w:t>
              <w:br/>
              <w:t xml:space="preserve">функциониро- </w:t>
              <w:br/>
              <w:t xml:space="preserve">вание шифро- </w:t>
              <w:br/>
              <w:t>ванного кана-</w:t>
              <w:br/>
              <w:t xml:space="preserve">ла передачи  </w:t>
              <w:br/>
              <w:t xml:space="preserve">данных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</w:t>
              <w:br/>
              <w:t xml:space="preserve">шифрованного  </w:t>
              <w:br/>
              <w:t xml:space="preserve">канала        </w:t>
            </w:r>
          </w:p>
        </w:tc>
      </w:tr>
      <w:tr>
        <w:trPr>
          <w:trHeight w:val="6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эксплуатаци- </w:t>
              <w:br/>
              <w:t xml:space="preserve">онной документации   </w:t>
              <w:br/>
              <w:t xml:space="preserve">на средства защиты   </w:t>
              <w:br/>
              <w:t xml:space="preserve">информации, в том    </w:t>
              <w:br/>
              <w:t xml:space="preserve">числе криптографи-   </w:t>
              <w:br/>
              <w:t xml:space="preserve">ческие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Эксплуата- </w:t>
              <w:br/>
              <w:t xml:space="preserve">ционная доку- </w:t>
              <w:br/>
              <w:t xml:space="preserve">ментация на   </w:t>
              <w:br/>
              <w:t>средства крип-</w:t>
              <w:br/>
              <w:t xml:space="preserve">тографической </w:t>
              <w:br/>
              <w:t xml:space="preserve">защиты        </w:t>
              <w:br/>
              <w:t xml:space="preserve">информации.   </w:t>
              <w:br/>
              <w:t xml:space="preserve">2. Сертификат </w:t>
              <w:br/>
              <w:t xml:space="preserve">ФСБ России N  </w:t>
              <w:br/>
              <w:t>СФ/129-0979 от</w:t>
              <w:br/>
              <w:t xml:space="preserve">1 марта 2007  </w:t>
              <w:br/>
              <w:t xml:space="preserve">г. на систему </w:t>
              <w:br/>
              <w:t xml:space="preserve">обнаружения   </w:t>
              <w:br/>
              <w:t xml:space="preserve">атак "Аргус". </w:t>
              <w:br/>
              <w:t xml:space="preserve">3. Сертификат </w:t>
              <w:br/>
              <w:t xml:space="preserve">ФСБ России от </w:t>
              <w:br/>
              <w:t>25 ноября 2005</w:t>
              <w:br/>
              <w:t xml:space="preserve">г. N СФ/144-  </w:t>
              <w:br/>
              <w:t>0823 на средс-</w:t>
              <w:br/>
              <w:t>тво криптогра-</w:t>
              <w:br/>
              <w:t>фической защи-</w:t>
              <w:br/>
              <w:t xml:space="preserve">ты информации </w:t>
              <w:br/>
              <w:t xml:space="preserve">"Атликс VPN". </w:t>
              <w:br/>
              <w:t xml:space="preserve">4. Сертификат </w:t>
              <w:br/>
              <w:t xml:space="preserve">ФСБ России от </w:t>
              <w:br/>
              <w:t xml:space="preserve">31 марта 2006 </w:t>
              <w:br/>
              <w:t xml:space="preserve">г. N СФ/114-  </w:t>
              <w:br/>
              <w:t>0884 на опера-</w:t>
              <w:br/>
              <w:t>ционную систе-</w:t>
              <w:br/>
              <w:t xml:space="preserve">му "Атликс".  </w:t>
              <w:br/>
              <w:t xml:space="preserve">5. Сертификат </w:t>
              <w:br/>
              <w:t xml:space="preserve">ФСБ России от </w:t>
              <w:br/>
              <w:t xml:space="preserve">23 октября    </w:t>
              <w:br/>
              <w:t xml:space="preserve">2006 г. N     </w:t>
              <w:br/>
              <w:t>СФ/112-0937 на</w:t>
              <w:br/>
              <w:t xml:space="preserve">операционную  </w:t>
              <w:br/>
              <w:t xml:space="preserve">систему       </w:t>
              <w:br/>
              <w:t xml:space="preserve">"Microsoft    </w:t>
              <w:br/>
              <w:t xml:space="preserve">Windows XP    </w:t>
              <w:br/>
              <w:t xml:space="preserve">Professional  </w:t>
              <w:br/>
              <w:t xml:space="preserve">Service Pack  </w:t>
              <w:br/>
              <w:t xml:space="preserve">2" сборки     </w:t>
              <w:br/>
              <w:t xml:space="preserve">5.1.2600.     </w:t>
              <w:br/>
              <w:t xml:space="preserve">6. Сертификат </w:t>
              <w:br/>
              <w:t xml:space="preserve">ФСТЭК России  </w:t>
              <w:br/>
              <w:t xml:space="preserve">от 10 июля    </w:t>
              <w:br/>
              <w:t xml:space="preserve">2006 г. N     </w:t>
              <w:br/>
              <w:t xml:space="preserve">1217, N 1218  </w:t>
              <w:br/>
              <w:t xml:space="preserve">или N 1219 на </w:t>
              <w:br/>
              <w:t>межсетевой эк-</w:t>
              <w:br/>
              <w:t>ран Cisco PIX-</w:t>
              <w:br/>
              <w:t xml:space="preserve">525 ver. 6.3  </w:t>
              <w:br/>
              <w:t xml:space="preserve">(5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ьное закреп- </w:t>
              <w:br/>
              <w:t xml:space="preserve">ление ключевых доку- </w:t>
              <w:br/>
              <w:t xml:space="preserve">ментов (дискета и    </w:t>
              <w:br/>
              <w:t xml:space="preserve">подписанный владель- </w:t>
              <w:br/>
              <w:t xml:space="preserve">цем ключа сертификат </w:t>
              <w:br/>
              <w:t xml:space="preserve">открытого ключа      </w:t>
              <w:br/>
              <w:t xml:space="preserve">пользователя) за     </w:t>
              <w:br/>
              <w:t xml:space="preserve">соответствующим      </w:t>
              <w:br/>
              <w:t xml:space="preserve">сотрудником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   </w:t>
              <w:br/>
              <w:t>ключевых доку-</w:t>
              <w:br/>
              <w:t>ментов (диске-</w:t>
              <w:br/>
              <w:t>та и подписан-</w:t>
              <w:br/>
              <w:t>ный владельцем</w:t>
              <w:br/>
              <w:t>ключа сертифи-</w:t>
              <w:br/>
              <w:t xml:space="preserve">кат открытого </w:t>
              <w:br/>
              <w:t xml:space="preserve">ключа подпи-  </w:t>
              <w:br/>
              <w:t xml:space="preserve">си).          </w:t>
              <w:br/>
              <w:t>2. Организация</w:t>
              <w:br/>
              <w:t>учета ключевых</w:t>
              <w:br/>
              <w:t xml:space="preserve">документов в  </w:t>
              <w:br/>
              <w:t>соответствии с</w:t>
              <w:br/>
              <w:t>Приказом ФАПСИ</w:t>
              <w:br/>
              <w:t xml:space="preserve">от 13.06.2001 </w:t>
              <w:br/>
              <w:t xml:space="preserve">N 15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ы все</w:t>
              <w:br/>
              <w:t xml:space="preserve">требова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</w:t>
              <w:br/>
              <w:t xml:space="preserve">хотя бы одно  </w:t>
              <w:br/>
              <w:t xml:space="preserve">из требований </w:t>
            </w:r>
          </w:p>
        </w:tc>
      </w:tr>
      <w:tr>
        <w:trPr>
          <w:trHeight w:val="3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   </w:t>
              <w:br/>
              <w:t>программно-ап-</w:t>
              <w:br/>
              <w:t>паратных комп-</w:t>
              <w:br/>
              <w:t xml:space="preserve">лексов регио- </w:t>
              <w:br/>
              <w:t>нального уров-</w:t>
              <w:br/>
              <w:t xml:space="preserve">ня АС ЦБД УИГ </w:t>
              <w:br/>
              <w:t>по требованиям</w:t>
              <w:br/>
              <w:t xml:space="preserve">безопасности  </w:t>
              <w:br/>
              <w:t xml:space="preserve">информаци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раммно-аппаратный</w:t>
              <w:br/>
              <w:t>комплекс регионально-</w:t>
              <w:br/>
              <w:t xml:space="preserve">го уровня АС ЦБД УИГ </w:t>
              <w:br/>
              <w:t>прошел аттестационные</w:t>
              <w:br/>
              <w:t xml:space="preserve">испытания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Утвержден- </w:t>
              <w:br/>
              <w:t xml:space="preserve">ный техничес- </w:t>
              <w:br/>
              <w:t xml:space="preserve">кий паспорт   </w:t>
              <w:br/>
              <w:t>программно-ап-</w:t>
              <w:br/>
              <w:t>паратного ком-</w:t>
              <w:br/>
              <w:t xml:space="preserve">плекса регио- </w:t>
              <w:br/>
              <w:t>нального уров-</w:t>
              <w:br/>
              <w:t>ня АС ЦБД УИГ.</w:t>
              <w:br/>
              <w:t xml:space="preserve">2. Утвержден- </w:t>
              <w:br/>
              <w:t xml:space="preserve">ный перечень  </w:t>
              <w:br/>
              <w:t>защищаемых ре-</w:t>
              <w:br/>
              <w:t xml:space="preserve">сурсов прог-  </w:t>
              <w:br/>
              <w:t xml:space="preserve">раммно-аппа-  </w:t>
              <w:br/>
              <w:t xml:space="preserve">ратного комп- </w:t>
              <w:br/>
              <w:t xml:space="preserve">лекса регио-  </w:t>
              <w:br/>
              <w:t>нального уров-</w:t>
              <w:br/>
              <w:t>ня АС ЦБД УИГ.</w:t>
              <w:br/>
              <w:t xml:space="preserve">3. Акт готов- </w:t>
              <w:br/>
              <w:t>ности к работе</w:t>
              <w:br/>
              <w:t>средств защиты</w:t>
              <w:br/>
              <w:t xml:space="preserve">информации.   </w:t>
              <w:br/>
              <w:t xml:space="preserve">4. Протокол   </w:t>
              <w:br/>
              <w:t>аттестационных</w:t>
              <w:br/>
              <w:t xml:space="preserve">испытаний.    </w:t>
              <w:br/>
              <w:t xml:space="preserve">5. Заключение </w:t>
              <w:br/>
              <w:t>по результатам</w:t>
              <w:br/>
              <w:t>аттестационных</w:t>
              <w:br/>
              <w:t xml:space="preserve">испытаний.    </w:t>
              <w:br/>
              <w:t xml:space="preserve">6. Аттестат   </w:t>
              <w:br/>
              <w:t xml:space="preserve">соответств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ы все</w:t>
              <w:br/>
              <w:t xml:space="preserve">требовани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ыполнено  </w:t>
              <w:br/>
              <w:t xml:space="preserve">хотя бы одно  </w:t>
              <w:br/>
              <w:t xml:space="preserve">из требов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0</Words>
  <Characters>7959</Characters>
  <CharactersWithSpaces>6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ая миграционная служба</dc:creator>
  <dc:description/>
  <dc:language>en-US</dc:language>
  <cp:lastModifiedBy/>
  <dcterms:modified xsi:type="dcterms:W3CDTF">2011-10-30T18:48:00Z</dcterms:modified>
  <cp:revision>2</cp:revision>
  <dc:subject>Оценка</dc:subject>
  <dc:title>Управленческая деятельность. Оценка деятельности по технической защите информации ФМ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