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служеб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ируемых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ФМ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Управленческая деяте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Оценка управленческой деятельности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е критерии оценки универсальны и могут быть использованы в том или ином объеме для оценки управленческой деятельности территориальных органов ФМС России. Для повышения объективности и всесторонности оценки управленческой деятельности территориальных органов и их руководителей необходимо учитывать мнение руководителей законодательных, исполнительных органов государственной власти соответствующего уровня, а также органов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565"/>
        <w:gridCol w:w="2564"/>
        <w:gridCol w:w="189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ительно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довлетво- </w:t>
              <w:br/>
              <w:t xml:space="preserve">рительно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взаимо-  </w:t>
              <w:br/>
              <w:t>действия с терри-</w:t>
              <w:br/>
              <w:t>ториальными орга-</w:t>
              <w:br/>
              <w:t xml:space="preserve">нами федеральных </w:t>
              <w:br/>
              <w:t xml:space="preserve">органов исполни- </w:t>
              <w:br/>
              <w:t xml:space="preserve">тельной власти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межведомс-</w:t>
              <w:br/>
              <w:t>твенных соглашений</w:t>
              <w:br/>
              <w:t>(планов) по вопро-</w:t>
              <w:br/>
              <w:t xml:space="preserve">сам регулирования </w:t>
              <w:br/>
              <w:t xml:space="preserve">миграционных про- </w:t>
              <w:br/>
              <w:t xml:space="preserve">цессов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шения имеют- </w:t>
              <w:br/>
              <w:t>ся, планы совмест-</w:t>
              <w:br/>
              <w:t xml:space="preserve">ных мероприятий   </w:t>
              <w:br/>
              <w:t xml:space="preserve">разработаны и но- </w:t>
              <w:br/>
              <w:t>сят конкретный ха-</w:t>
              <w:br/>
              <w:t xml:space="preserve">рактер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      </w:t>
              <w:br/>
              <w:t xml:space="preserve">взаимодейст- </w:t>
              <w:br/>
              <w:t>вия не регла-</w:t>
              <w:br/>
              <w:t xml:space="preserve">ментированы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вместное решение</w:t>
              <w:br/>
              <w:t xml:space="preserve">межведомственных  </w:t>
              <w:br/>
              <w:t xml:space="preserve">проблем в сфере   </w:t>
              <w:br/>
              <w:t xml:space="preserve">миграции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местные меро-  </w:t>
              <w:br/>
              <w:t>приятия проводятся</w:t>
              <w:br/>
              <w:t>и имеют конкретные</w:t>
              <w:br/>
              <w:t xml:space="preserve">результаты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местные   </w:t>
              <w:br/>
              <w:t xml:space="preserve">мероприятия  </w:t>
              <w:br/>
              <w:t>не проводятся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яются       </w:t>
              <w:br/>
              <w:t xml:space="preserve">различные формы   </w:t>
              <w:br/>
              <w:t xml:space="preserve">взаимодействия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аимодейст- </w:t>
              <w:br/>
              <w:t xml:space="preserve">вие носит в  </w:t>
              <w:br/>
              <w:t xml:space="preserve">основном     </w:t>
              <w:br/>
              <w:t xml:space="preserve">формальный   </w:t>
              <w:br/>
              <w:t xml:space="preserve">характер     </w:t>
            </w:r>
          </w:p>
        </w:tc>
      </w:tr>
      <w:tr>
        <w:trPr>
          <w:trHeight w:val="3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ция дея- </w:t>
              <w:br/>
              <w:t xml:space="preserve">тельности терри- </w:t>
              <w:br/>
              <w:t xml:space="preserve">ториальных орга- </w:t>
              <w:br/>
              <w:t>нов ФМС России на</w:t>
              <w:br/>
              <w:t xml:space="preserve">территории феде- </w:t>
              <w:br/>
              <w:t xml:space="preserve">рального округа  </w:t>
              <w:br/>
              <w:t xml:space="preserve">&lt;1&gt;       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взаи- </w:t>
              <w:br/>
              <w:t xml:space="preserve">модействия терри- </w:t>
              <w:br/>
              <w:t>ториальных органов</w:t>
              <w:br/>
              <w:t xml:space="preserve">в федеральном     </w:t>
              <w:br/>
              <w:t xml:space="preserve">округе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ярно прово-  </w:t>
              <w:br/>
              <w:t xml:space="preserve">дятся совместные  </w:t>
              <w:br/>
              <w:t xml:space="preserve">совещания, уста-  </w:t>
              <w:br/>
              <w:t xml:space="preserve">новлены рабочие   </w:t>
              <w:br/>
              <w:t xml:space="preserve">контакты между    </w:t>
              <w:br/>
              <w:t xml:space="preserve">руководителями и  </w:t>
              <w:br/>
              <w:t xml:space="preserve">сотрудниками на   </w:t>
              <w:br/>
              <w:t>различных уровнях,</w:t>
              <w:br/>
              <w:t xml:space="preserve">проводится скоор- </w:t>
              <w:br/>
              <w:t>динированная рабо-</w:t>
              <w:br/>
              <w:t xml:space="preserve">та по вопросам,   </w:t>
              <w:br/>
              <w:t xml:space="preserve">требующим участия </w:t>
              <w:br/>
              <w:t xml:space="preserve">нескольких терри- </w:t>
              <w:br/>
              <w:t>ториальных органов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местные   </w:t>
              <w:br/>
              <w:t xml:space="preserve">совещания не </w:t>
              <w:br/>
              <w:t xml:space="preserve">проводятся,  </w:t>
              <w:br/>
              <w:t xml:space="preserve">рабочие кон- </w:t>
              <w:br/>
              <w:t xml:space="preserve">такты между  </w:t>
              <w:br/>
              <w:t xml:space="preserve">руководите-  </w:t>
              <w:br/>
              <w:t xml:space="preserve">лями и сот-  </w:t>
              <w:br/>
              <w:t xml:space="preserve">рудниками на </w:t>
              <w:br/>
              <w:t xml:space="preserve">различных    </w:t>
              <w:br/>
              <w:t>уровнях носят</w:t>
              <w:br/>
              <w:t xml:space="preserve">в основном   </w:t>
              <w:br/>
              <w:t>эпизодический</w:t>
              <w:br/>
              <w:t xml:space="preserve">характер,    </w:t>
              <w:br/>
              <w:t xml:space="preserve">принимаемые  </w:t>
              <w:br/>
              <w:t xml:space="preserve">решения      </w:t>
              <w:br/>
              <w:t xml:space="preserve">формальны,   </w:t>
              <w:br/>
              <w:t xml:space="preserve">координация  </w:t>
              <w:br/>
              <w:t xml:space="preserve">работы по    </w:t>
              <w:br/>
              <w:t xml:space="preserve">вопросам,    </w:t>
              <w:br/>
              <w:t xml:space="preserve">требующим    </w:t>
              <w:br/>
              <w:t xml:space="preserve">участия нес- </w:t>
              <w:br/>
              <w:t xml:space="preserve">кольких тер- </w:t>
              <w:br/>
              <w:t xml:space="preserve">риториальных </w:t>
              <w:br/>
              <w:t xml:space="preserve">органов,     </w:t>
              <w:br/>
              <w:t xml:space="preserve">налажена не  </w:t>
              <w:br/>
              <w:t xml:space="preserve">на должном   </w:t>
              <w:br/>
              <w:t xml:space="preserve">уровне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ажен регулярный</w:t>
              <w:br/>
              <w:t xml:space="preserve">обмен информацией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действуют </w:t>
              <w:br/>
              <w:t>каналы обмена</w:t>
              <w:br/>
              <w:t xml:space="preserve">информацией  </w:t>
              <w:br/>
              <w:t xml:space="preserve">или обмен    </w:t>
              <w:br/>
              <w:t xml:space="preserve">носит        </w:t>
              <w:br/>
              <w:t>эпизодический</w:t>
              <w:br/>
              <w:t xml:space="preserve">характер 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учебно</w:t>
              <w:br/>
              <w:t xml:space="preserve">-методических     </w:t>
              <w:br/>
              <w:t xml:space="preserve">мероприятий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-методичес- </w:t>
              <w:br/>
              <w:t xml:space="preserve">кие мероприятия   </w:t>
              <w:br/>
              <w:t>проводятся на пла-</w:t>
              <w:br/>
              <w:t xml:space="preserve">новой основе и    </w:t>
              <w:br/>
              <w:t xml:space="preserve">оказывают положи- </w:t>
              <w:br/>
              <w:t>тельное влияние на</w:t>
              <w:br/>
              <w:t xml:space="preserve">совершенствование </w:t>
              <w:br/>
              <w:t xml:space="preserve">деятельности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о-мето- </w:t>
              <w:br/>
              <w:t xml:space="preserve">дические ме- </w:t>
              <w:br/>
              <w:t xml:space="preserve">роприятия не </w:t>
              <w:br/>
              <w:t xml:space="preserve">проводятся   </w:t>
              <w:br/>
              <w:t xml:space="preserve">либо носят   </w:t>
              <w:br/>
              <w:t xml:space="preserve">формальный   </w:t>
              <w:br/>
              <w:t xml:space="preserve">характер.    </w:t>
              <w:br/>
              <w:t xml:space="preserve">Тематика не  </w:t>
              <w:br/>
              <w:t>соответствует</w:t>
              <w:br/>
              <w:t xml:space="preserve">актуальным   </w:t>
              <w:br/>
              <w:t xml:space="preserve">проблемам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        </w:t>
              <w:br/>
              <w:t xml:space="preserve">информационного  </w:t>
              <w:br/>
              <w:t xml:space="preserve">обеспечения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 соответст-</w:t>
              <w:br/>
              <w:t>вия информационно-</w:t>
              <w:br/>
              <w:t xml:space="preserve">го обеспечения    </w:t>
              <w:br/>
              <w:t xml:space="preserve">конкретной мигра- </w:t>
              <w:br/>
              <w:t>ционной обстановке</w:t>
              <w:br/>
              <w:t xml:space="preserve">и результатам     </w:t>
              <w:br/>
              <w:t xml:space="preserve">деятельности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воляет своевре-</w:t>
              <w:br/>
              <w:t xml:space="preserve">менно и адекватно </w:t>
              <w:br/>
              <w:t xml:space="preserve">обстановке прини- </w:t>
              <w:br/>
              <w:t>мать соответствую-</w:t>
              <w:br/>
              <w:t>щие управленческие</w:t>
              <w:br/>
              <w:t xml:space="preserve">решения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озволяет </w:t>
              <w:br/>
              <w:t xml:space="preserve">своевременно </w:t>
              <w:br/>
              <w:t xml:space="preserve">принимать    </w:t>
              <w:br/>
              <w:t xml:space="preserve">управленчес- </w:t>
              <w:br/>
              <w:t xml:space="preserve">кие решения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ируется и   </w:t>
              <w:br/>
              <w:t xml:space="preserve">используется вся  </w:t>
              <w:br/>
              <w:t xml:space="preserve">полученная инфор- </w:t>
              <w:br/>
              <w:t xml:space="preserve">мация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вся ин-   </w:t>
              <w:br/>
              <w:t xml:space="preserve">формация об- </w:t>
              <w:br/>
              <w:t xml:space="preserve">рабатывается </w:t>
              <w:br/>
              <w:t xml:space="preserve">и анализи-   </w:t>
              <w:br/>
              <w:t xml:space="preserve">руется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 инфор-</w:t>
              <w:br/>
              <w:t>мации из всех воз-</w:t>
              <w:br/>
              <w:t xml:space="preserve">можных источников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евременно пос- </w:t>
              <w:br/>
              <w:t xml:space="preserve">тупает информация </w:t>
              <w:br/>
              <w:t xml:space="preserve">из различных ис-  </w:t>
              <w:br/>
              <w:t xml:space="preserve">точников. Наличие </w:t>
              <w:br/>
              <w:t xml:space="preserve">и многовариант-   </w:t>
              <w:br/>
              <w:t xml:space="preserve">ность каналов по- </w:t>
              <w:br/>
              <w:t>лучения информаци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воевремен-</w:t>
              <w:br/>
              <w:t xml:space="preserve">но и не из   </w:t>
              <w:br/>
              <w:t>всех источни-</w:t>
              <w:br/>
              <w:t xml:space="preserve">ков.         </w:t>
              <w:br/>
              <w:t xml:space="preserve">Используются </w:t>
              <w:br/>
              <w:t>не все каналы</w:t>
              <w:br/>
              <w:t xml:space="preserve">получения    </w:t>
              <w:br/>
              <w:t xml:space="preserve">информации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качества   </w:t>
              <w:br/>
              <w:t xml:space="preserve">информационного   </w:t>
              <w:br/>
              <w:t xml:space="preserve">обеспечения руко- </w:t>
              <w:br/>
              <w:t xml:space="preserve">водством террито- </w:t>
              <w:br/>
              <w:t xml:space="preserve">риального органа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ивается       </w:t>
              <w:br/>
              <w:t xml:space="preserve">положительно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ся      </w:t>
              <w:br/>
              <w:t xml:space="preserve">существенные </w:t>
              <w:br/>
              <w:t xml:space="preserve">замечания.   </w:t>
              <w:br/>
              <w:t xml:space="preserve">Оценивается  </w:t>
              <w:br/>
              <w:t xml:space="preserve">отрицательно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</w:t>
              <w:br/>
              <w:t xml:space="preserve">информационно-   </w:t>
              <w:br/>
              <w:t xml:space="preserve">аналитической    </w:t>
              <w:br/>
              <w:t xml:space="preserve">работы    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анали- </w:t>
              <w:br/>
              <w:t xml:space="preserve">тических материа- </w:t>
              <w:br/>
              <w:t>лов и доведение их</w:t>
              <w:br/>
              <w:t xml:space="preserve">до руководителей  </w:t>
              <w:br/>
              <w:t xml:space="preserve">структурных       </w:t>
              <w:br/>
              <w:t xml:space="preserve">подразделений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оевременно гото-</w:t>
              <w:br/>
              <w:t xml:space="preserve">вятся необходимые </w:t>
              <w:br/>
              <w:t xml:space="preserve">аналитические     </w:t>
              <w:br/>
              <w:t xml:space="preserve">материалы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воевремен-</w:t>
              <w:br/>
              <w:t xml:space="preserve">но готовятся </w:t>
              <w:br/>
              <w:t xml:space="preserve">необходимые  </w:t>
              <w:br/>
              <w:t>аналитические</w:t>
              <w:br/>
              <w:t xml:space="preserve">материалы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тические ма- </w:t>
              <w:br/>
              <w:t xml:space="preserve">териалы о резуль- </w:t>
              <w:br/>
              <w:t xml:space="preserve">тативности деяте- </w:t>
              <w:br/>
              <w:t xml:space="preserve">льности базируют- </w:t>
              <w:br/>
              <w:t xml:space="preserve">ся на действующих </w:t>
              <w:br/>
              <w:t xml:space="preserve">критериях оценки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литические</w:t>
              <w:br/>
              <w:t xml:space="preserve">материалы    </w:t>
              <w:br/>
              <w:t xml:space="preserve">противоречат </w:t>
              <w:br/>
              <w:t xml:space="preserve">действующим  </w:t>
              <w:br/>
              <w:t xml:space="preserve">критериям    </w:t>
              <w:br/>
              <w:t xml:space="preserve">оценки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требованность  </w:t>
              <w:br/>
              <w:t xml:space="preserve">информационно-    </w:t>
              <w:br/>
              <w:t xml:space="preserve">аналитических     </w:t>
              <w:br/>
              <w:t xml:space="preserve">материалов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одготовке    </w:t>
              <w:br/>
              <w:t xml:space="preserve">управленческих    </w:t>
              <w:br/>
              <w:t xml:space="preserve">решений материалы </w:t>
              <w:br/>
              <w:t xml:space="preserve">используются в    </w:t>
              <w:br/>
              <w:t xml:space="preserve">полном объеме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</w:t>
              <w:br/>
              <w:t xml:space="preserve">используются </w:t>
              <w:br/>
              <w:t xml:space="preserve">нерегулярно, </w:t>
              <w:br/>
              <w:t xml:space="preserve">часть из них </w:t>
              <w:br/>
              <w:t>не учитывает-</w:t>
              <w:br/>
              <w:t xml:space="preserve">ся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ование     </w:t>
              <w:br/>
              <w:t xml:space="preserve">деятельности     </w:t>
              <w:br/>
              <w:t xml:space="preserve">территориальных  </w:t>
              <w:br/>
              <w:t xml:space="preserve">органов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ланов,   </w:t>
              <w:br/>
              <w:t xml:space="preserve">предусмотренных   </w:t>
              <w:br/>
              <w:t xml:space="preserve">приказами ФМС     </w:t>
              <w:br/>
              <w:t xml:space="preserve">России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ы соответст-  </w:t>
              <w:br/>
              <w:t>вуют предъявляемым</w:t>
              <w:br/>
              <w:t xml:space="preserve">требованиям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ы не     </w:t>
              <w:br/>
              <w:t>соответствуют</w:t>
              <w:br/>
              <w:t>предъявляемым</w:t>
              <w:br/>
              <w:t xml:space="preserve">требованиям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ован и осу-</w:t>
              <w:br/>
              <w:t xml:space="preserve">ществляется конт- </w:t>
              <w:br/>
              <w:t xml:space="preserve">роль за выполне-  </w:t>
              <w:br/>
              <w:t>нием запланирован-</w:t>
              <w:br/>
              <w:t xml:space="preserve">ных мероприятий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ланированные   </w:t>
              <w:br/>
              <w:t>мероприятия выпол-</w:t>
              <w:br/>
              <w:t>нены полностью и в</w:t>
              <w:br/>
              <w:t>установленный срок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нирован-</w:t>
              <w:br/>
              <w:t>ные мероприя-</w:t>
              <w:br/>
              <w:t>тия выполнены</w:t>
              <w:br/>
              <w:t xml:space="preserve">не полностью </w:t>
              <w:br/>
              <w:t>или с наруше-</w:t>
              <w:br/>
              <w:t xml:space="preserve">нием сроков  </w:t>
              <w:br/>
              <w:t xml:space="preserve">исполнения.  </w:t>
              <w:br/>
              <w:t xml:space="preserve">Отсутствуют  </w:t>
              <w:br/>
              <w:t xml:space="preserve">документы о  </w:t>
              <w:br/>
              <w:t xml:space="preserve">переносе     </w:t>
              <w:br/>
              <w:t xml:space="preserve">сроков       </w:t>
              <w:br/>
              <w:t xml:space="preserve">исполнения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управлен- </w:t>
              <w:br/>
              <w:t xml:space="preserve">ческих решений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нор- </w:t>
              <w:br/>
              <w:t xml:space="preserve">мативным правовым </w:t>
              <w:br/>
              <w:t xml:space="preserve">актам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ют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вет-  </w:t>
              <w:br/>
              <w:t xml:space="preserve">ствуют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ияние на решение</w:t>
              <w:br/>
              <w:t xml:space="preserve">проблем в сфере   </w:t>
              <w:br/>
              <w:t xml:space="preserve">миграции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ывают         </w:t>
              <w:br/>
              <w:t>позитивное влияни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ни-   </w:t>
              <w:br/>
              <w:t>маемые усилия</w:t>
              <w:br/>
              <w:t>во исполнение</w:t>
              <w:br/>
              <w:t xml:space="preserve">управленчес- </w:t>
              <w:br/>
              <w:t xml:space="preserve">ких решений  </w:t>
              <w:br/>
              <w:t xml:space="preserve">не адекватны </w:t>
              <w:br/>
              <w:t xml:space="preserve">ожидаемым    </w:t>
              <w:br/>
              <w:t xml:space="preserve">результатам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ретность      </w:t>
              <w:br/>
              <w:t xml:space="preserve">управленческих    </w:t>
              <w:br/>
              <w:t xml:space="preserve">решений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 ставятся   </w:t>
              <w:br/>
              <w:t xml:space="preserve">четко и конкретно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ует  </w:t>
              <w:br/>
              <w:t xml:space="preserve">четкость и   </w:t>
              <w:br/>
              <w:t xml:space="preserve">конкретность </w:t>
              <w:br/>
              <w:t xml:space="preserve">в постановке </w:t>
              <w:br/>
              <w:t xml:space="preserve">задач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ы исполни-  </w:t>
              <w:br/>
              <w:t xml:space="preserve">тели и конкретные </w:t>
              <w:br/>
              <w:t xml:space="preserve">сроки исполнения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не     </w:t>
              <w:br/>
              <w:t xml:space="preserve">указаны, нет </w:t>
              <w:br/>
              <w:t xml:space="preserve">исполнителей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евременность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ческие ре-</w:t>
              <w:br/>
              <w:t xml:space="preserve">шения принимаются </w:t>
              <w:br/>
              <w:t xml:space="preserve">в соответствии со </w:t>
              <w:br/>
              <w:t xml:space="preserve">складывающейся    </w:t>
              <w:br/>
              <w:t xml:space="preserve">обстановкой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имаемые  </w:t>
              <w:br/>
              <w:t xml:space="preserve">управленчес- </w:t>
              <w:br/>
              <w:t xml:space="preserve">кие решения  </w:t>
              <w:br/>
              <w:t xml:space="preserve">отстают от   </w:t>
              <w:br/>
              <w:t xml:space="preserve">изменений    </w:t>
              <w:br/>
              <w:t xml:space="preserve">обстановки 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ьность        </w:t>
              <w:br/>
              <w:t xml:space="preserve">выполнения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ческие ре-</w:t>
              <w:br/>
              <w:t xml:space="preserve">шения реально вы- </w:t>
              <w:br/>
              <w:t xml:space="preserve">полнимы в плани-  </w:t>
              <w:br/>
              <w:t>руемые сроки обоз-</w:t>
              <w:br/>
              <w:t>наченными силами и</w:t>
              <w:br/>
              <w:t xml:space="preserve">средствами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чес- </w:t>
              <w:br/>
              <w:t xml:space="preserve">кие решения, </w:t>
              <w:br/>
              <w:t xml:space="preserve">как правило, </w:t>
              <w:br/>
              <w:t xml:space="preserve">реально не   </w:t>
              <w:br/>
              <w:t xml:space="preserve">выполнимы    </w:t>
              <w:br/>
              <w:t xml:space="preserve">(либо их     </w:t>
              <w:br/>
              <w:t xml:space="preserve">выполнение   </w:t>
              <w:br/>
              <w:t xml:space="preserve">вызывает     </w:t>
              <w:br/>
              <w:t xml:space="preserve">обоснованные </w:t>
              <w:br/>
              <w:t xml:space="preserve">сомнения) в  </w:t>
              <w:br/>
              <w:t xml:space="preserve">планируемые  </w:t>
              <w:br/>
              <w:t xml:space="preserve">сроки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истемы   </w:t>
              <w:br/>
              <w:t xml:space="preserve">доведения управ-  </w:t>
              <w:br/>
              <w:t xml:space="preserve">ленческих решений </w:t>
              <w:br/>
              <w:t xml:space="preserve">до исполнителей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ботан механизм</w:t>
              <w:br/>
              <w:t xml:space="preserve">доведения решений </w:t>
              <w:br/>
              <w:t xml:space="preserve">до исполнителей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м     </w:t>
              <w:br/>
              <w:t xml:space="preserve">доведения    </w:t>
              <w:br/>
              <w:t xml:space="preserve">решений до   </w:t>
              <w:br/>
              <w:t xml:space="preserve">исполнителей </w:t>
              <w:br/>
              <w:t>не эффективен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за       </w:t>
              <w:br/>
              <w:t xml:space="preserve">результатами      </w:t>
              <w:br/>
              <w:t xml:space="preserve">исполнения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уются      </w:t>
              <w:br/>
              <w:t xml:space="preserve">различные формы   </w:t>
              <w:br/>
              <w:t xml:space="preserve">контроля, которые </w:t>
              <w:br/>
              <w:t xml:space="preserve">обеспечивают      </w:t>
              <w:br/>
              <w:t xml:space="preserve">должный уровень   </w:t>
              <w:br/>
              <w:t xml:space="preserve">исполнительской   </w:t>
              <w:br/>
              <w:t xml:space="preserve">дисциплины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случаев нару-</w:t>
              <w:br/>
              <w:t xml:space="preserve">шения испол- </w:t>
              <w:br/>
              <w:t xml:space="preserve">нительской   </w:t>
              <w:br/>
              <w:t xml:space="preserve">дисциплины   </w:t>
              <w:br/>
              <w:t xml:space="preserve">увеличилось  </w:t>
              <w:br/>
              <w:t xml:space="preserve">(анализ в    </w:t>
              <w:br/>
              <w:t xml:space="preserve">динамике)    </w:t>
            </w:r>
          </w:p>
        </w:tc>
      </w:tr>
      <w:tr>
        <w:trPr>
          <w:trHeight w:val="27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влияния   </w:t>
              <w:br/>
              <w:t>аппарата террито-</w:t>
              <w:br/>
              <w:t xml:space="preserve">риального органа </w:t>
              <w:br/>
              <w:t xml:space="preserve">на территориаль- </w:t>
              <w:br/>
              <w:t xml:space="preserve">ные структурные  </w:t>
              <w:br/>
              <w:t xml:space="preserve">подразделения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яется    </w:t>
              <w:br/>
              <w:t xml:space="preserve">постоянный конт-  </w:t>
              <w:br/>
              <w:t xml:space="preserve">роль за деятель-  </w:t>
              <w:br/>
              <w:t>ностью подразделе-</w:t>
              <w:br/>
              <w:t>ний, заведены наб-</w:t>
              <w:br/>
              <w:t xml:space="preserve">людательные дела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ы для оказа- </w:t>
              <w:br/>
              <w:t xml:space="preserve">ния практической  </w:t>
              <w:br/>
              <w:t xml:space="preserve">помощи осуществ-  </w:t>
              <w:br/>
              <w:t>ляются на плановой</w:t>
              <w:br/>
              <w:t>основе, оказывает-</w:t>
              <w:br/>
              <w:t xml:space="preserve">ся практическая   </w:t>
              <w:br/>
              <w:t xml:space="preserve">помощь, есть ре-  </w:t>
              <w:br/>
              <w:t>альные положитель-</w:t>
              <w:br/>
              <w:t xml:space="preserve">ные результаты.   </w:t>
              <w:br/>
              <w:t>Имеющиеся докумен-</w:t>
              <w:br/>
              <w:t xml:space="preserve">ты систематизиро- </w:t>
              <w:br/>
              <w:t xml:space="preserve">ваны, рассмотрены </w:t>
              <w:br/>
              <w:t xml:space="preserve">руководством. Ре- </w:t>
              <w:br/>
              <w:t>золюции носят кон-</w:t>
              <w:br/>
              <w:t xml:space="preserve">кретный характер. </w:t>
              <w:br/>
              <w:t xml:space="preserve">Организован конт- </w:t>
              <w:br/>
              <w:t xml:space="preserve">роль за их испол- </w:t>
              <w:br/>
              <w:t xml:space="preserve">нением. Исполнено </w:t>
              <w:br/>
              <w:t xml:space="preserve">в соответствии с  </w:t>
              <w:br/>
              <w:t xml:space="preserve">установленным     </w:t>
              <w:br/>
              <w:t xml:space="preserve">сроком в полном   </w:t>
              <w:br/>
              <w:t xml:space="preserve">объеме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    </w:t>
              <w:br/>
              <w:t xml:space="preserve">должным      </w:t>
              <w:br/>
              <w:t xml:space="preserve">образом не   </w:t>
              <w:br/>
              <w:t xml:space="preserve">налажен.     </w:t>
              <w:br/>
              <w:t xml:space="preserve">Резолюции не </w:t>
              <w:br/>
              <w:t>конкретизиро-</w:t>
              <w:br/>
              <w:t>ваны. Решения</w:t>
              <w:br/>
              <w:t xml:space="preserve">не исполнены </w:t>
              <w:br/>
              <w:t>в установлен-</w:t>
              <w:br/>
              <w:t>ные сроки и в</w:t>
              <w:br/>
              <w:t>полном объеме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стиля и   </w:t>
              <w:br/>
              <w:t xml:space="preserve">методов руковод- </w:t>
              <w:br/>
              <w:t xml:space="preserve">ства подразделе- </w:t>
              <w:br/>
              <w:t xml:space="preserve">нием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имальное соче- </w:t>
              <w:br/>
              <w:t>тание единоначалия</w:t>
              <w:br/>
              <w:t>и коллективных ме-</w:t>
              <w:br/>
              <w:t>тодов при принятии</w:t>
              <w:br/>
              <w:t xml:space="preserve">решений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иль и методы ру-</w:t>
              <w:br/>
              <w:t xml:space="preserve">ководства оказы-  </w:t>
              <w:br/>
              <w:t xml:space="preserve">вают позитивное   </w:t>
              <w:br/>
              <w:t xml:space="preserve">влияние на конеч- </w:t>
              <w:br/>
              <w:t xml:space="preserve">ные результаты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риносят  </w:t>
              <w:br/>
              <w:t xml:space="preserve">должных по-  </w:t>
              <w:br/>
              <w:t xml:space="preserve">ложительных  </w:t>
              <w:br/>
              <w:t xml:space="preserve">результатов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гирование на   </w:t>
              <w:br/>
              <w:t xml:space="preserve">критические заме- </w:t>
              <w:br/>
              <w:t>чания средств мас-</w:t>
              <w:br/>
              <w:t xml:space="preserve">совой информации, </w:t>
              <w:br/>
              <w:t>общественных орга-</w:t>
              <w:br/>
              <w:t xml:space="preserve">низаций, граждан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ритические    </w:t>
              <w:br/>
              <w:t xml:space="preserve">замечания реаги-  </w:t>
              <w:br/>
              <w:t xml:space="preserve">рует адекватно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ритичес- </w:t>
              <w:br/>
              <w:t xml:space="preserve">кие замеча-  </w:t>
              <w:br/>
              <w:t xml:space="preserve">ния, как     </w:t>
              <w:br/>
              <w:t xml:space="preserve">правило,     </w:t>
              <w:br/>
              <w:t xml:space="preserve">реагирует    </w:t>
              <w:br/>
              <w:t xml:space="preserve">неадекватно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   </w:t>
              <w:br/>
              <w:t xml:space="preserve">передового опыта </w:t>
              <w:br/>
              <w:t xml:space="preserve">в работе  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ие и внед- </w:t>
              <w:br/>
              <w:t xml:space="preserve">рение передового  </w:t>
              <w:br/>
              <w:t xml:space="preserve">опыта работы в    </w:t>
              <w:br/>
              <w:t xml:space="preserve">практическую      </w:t>
              <w:br/>
              <w:t xml:space="preserve">деятельность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яется передо-</w:t>
              <w:br/>
              <w:t>вой опыт. Информа-</w:t>
              <w:br/>
              <w:t>ция о нем регуляр-</w:t>
              <w:br/>
              <w:t xml:space="preserve">но доводится до   </w:t>
              <w:br/>
              <w:t xml:space="preserve">личного состава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выявляется</w:t>
              <w:br/>
              <w:t xml:space="preserve">передовой    </w:t>
              <w:br/>
              <w:t xml:space="preserve">опыт.        </w:t>
              <w:br/>
              <w:t xml:space="preserve">Отсутствует  </w:t>
              <w:br/>
              <w:t xml:space="preserve">механизм     </w:t>
              <w:br/>
              <w:t xml:space="preserve">доведения    </w:t>
              <w:br/>
              <w:t>информации до</w:t>
              <w:br/>
              <w:t xml:space="preserve">личного      </w:t>
              <w:br/>
              <w:t xml:space="preserve">состава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тся положи-   </w:t>
              <w:br/>
              <w:t xml:space="preserve">тельные примеры   </w:t>
              <w:br/>
              <w:t xml:space="preserve">использования     </w:t>
              <w:br/>
              <w:t xml:space="preserve">новых форм и      </w:t>
              <w:br/>
              <w:t xml:space="preserve">методов работы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ые формы  </w:t>
              <w:br/>
              <w:t xml:space="preserve">и методы ра- </w:t>
              <w:br/>
              <w:t xml:space="preserve">боты в прак- </w:t>
              <w:br/>
              <w:t xml:space="preserve">тическую     </w:t>
              <w:br/>
              <w:t xml:space="preserve">деятельность </w:t>
              <w:br/>
              <w:t>не внедряются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управленческой деятельности      </w:t>
              <w:br/>
              <w:t xml:space="preserve">подразделений &lt;2&gt;: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ценка: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Только для территориальных органов, расположенных в центрах федеральных окру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ценка управленческой деятельности выставляется только структурным подразделениям аппарата территориаль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нспекторской комисс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специальное звание)    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специальное звание    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проинспект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се таблицы настоящего руководства подписываются по данной форме лицом, осуществлявшим инспектирование конкретного направления деятельности. С ними знакомится руководитель (заместитель руководителя) проинспектирова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3</Words>
  <Characters>10054</Characters>
  <CharactersWithSpaces>8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Федеральная миграционная служба</dc:creator>
  <dc:description/>
  <dc:language>en-US</dc:language>
  <cp:lastModifiedBy/>
  <dcterms:modified xsi:type="dcterms:W3CDTF">2011-10-30T18:48:00Z</dcterms:modified>
  <cp:revision>2</cp:revision>
  <dc:subject>Оценка</dc:subject>
  <dc:title>Управленческая деятельность. Оценка управленческой деятельности ФМ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