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18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Код по ОКУД │09030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ХОДНЫЙ ГРУППОВОЙ ОТВ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мер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   Счет - фактур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. дор. накладная N _____________   Вагон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__________________   Состояние ж.д. пломб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толще мяса (рыбы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груз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составлении коммерческого акта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810"/>
        <w:gridCol w:w="676"/>
        <w:gridCol w:w="1080"/>
        <w:gridCol w:w="809"/>
        <w:gridCol w:w="946"/>
        <w:gridCol w:w="674"/>
        <w:gridCol w:w="810"/>
        <w:gridCol w:w="676"/>
        <w:gridCol w:w="808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овар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</w:t>
              <w:br/>
              <w:t>упа-</w:t>
              <w:br/>
              <w:t>ков-</w:t>
              <w:br/>
              <w:t xml:space="preserve">ки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  </w:t>
            </w:r>
          </w:p>
        </w:tc>
        <w:tc>
          <w:tcPr>
            <w:tcW w:w="4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инят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(кг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ележ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в кг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- </w:t>
              <w:br/>
              <w:t xml:space="preserve">то с  </w:t>
              <w:br/>
              <w:t>тележ-</w:t>
              <w:br/>
              <w:t xml:space="preserve">ко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>леж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  <w:br/>
              <w:t xml:space="preserve">без  </w:t>
              <w:br/>
              <w:t xml:space="preserve">те-  </w:t>
              <w:br/>
              <w:t xml:space="preserve">леж- </w:t>
              <w:br/>
              <w:t xml:space="preserve">к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- </w:t>
              <w:br/>
              <w:t xml:space="preserve">то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18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по ОКУД │09030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┬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Род │   По документам  │        Фактически приня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упа-├─────┬────┬───────┼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ков-│коли-│вес │ номер │коли-│        вес (в кг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│ки  │чест-│(кг)│тележки│чест-├─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во   │    │       │во   │брут- │те- │брут-│тара│н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мест │    │       │мест │то с  │леж-│то   │    │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</w:t>
      </w:r>
      <w:r>
        <w:rPr/>
        <w:t>тележ-│ки  │без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</w:t>
      </w:r>
      <w:r>
        <w:rPr/>
        <w:t>кой   │    │те-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      │    │</w:t>
      </w:r>
      <w:r>
        <w:rPr/>
        <w:t>леж-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      │    │</w:t>
      </w:r>
      <w:r>
        <w:rPr/>
        <w:t>ки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┼────┼───────┼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  │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┼─────┼────┼───────┼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│    │     │    │       │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─┴────┴───────┴─────┴──────┴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 прописью количество мест и вес принят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, каким способом принят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Зав. складом (кладовщик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Весовщик железной дорог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указанного в  отвесе  количества  и  качества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______ Товарове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товара подтверждаем. Инспектор по качеств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врач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4</Characters>
  <CharactersWithSpaces>3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торговли РСФСР</dc:creator>
  <dc:description/>
  <dc:language>en-US</dc:language>
  <cp:lastModifiedBy/>
  <dcterms:modified xsi:type="dcterms:W3CDTF">2011-10-30T12:52:00Z</dcterms:modified>
  <cp:revision>2</cp:revision>
  <dc:subject>Отвес</dc:subject>
  <dc:title>Приходный групповой отвес. Специализированная форма № 18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