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рганизация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труктурное подразделение (место приемки)   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Номер │камер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секци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ПРИХОДНЫЙ ГРУППОВОЙ ОТВЕС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акту о приемке товара N _____ от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проводительным документа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,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- фактура N __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N ____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 _______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свидетельство (свидетельство) N ____ от "__"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доставки _______________________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груза "__"_____________ ____ г. со станции (приста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а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 склада отправи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толще мяса (рыбы) ____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овара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куме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645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0"/>
        <w:gridCol w:w="211"/>
        <w:gridCol w:w="264"/>
        <w:gridCol w:w="35"/>
        <w:gridCol w:w="388"/>
        <w:gridCol w:w="264"/>
        <w:gridCol w:w="264"/>
        <w:gridCol w:w="164"/>
        <w:gridCol w:w="153"/>
        <w:gridCol w:w="423"/>
        <w:gridCol w:w="369"/>
      </w:tblGrid>
      <w:tr>
        <w:trPr>
          <w:trHeight w:val="240" w:hRule="atLeast"/>
          <w:cantSplit w:val="true"/>
        </w:trPr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    </w:t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упа-</w:t>
              <w:br/>
              <w:t>ков-</w:t>
              <w:br/>
              <w:t xml:space="preserve">ки  </w:t>
            </w:r>
          </w:p>
        </w:tc>
        <w:tc>
          <w:tcPr>
            <w:tcW w:w="6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</w:t>
            </w:r>
          </w:p>
        </w:tc>
      </w:tr>
      <w:tr>
        <w:trPr>
          <w:trHeight w:val="230" w:hRule="atLeast"/>
          <w:cantSplit w:val="true"/>
        </w:trPr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од- </w:t>
              <w:br/>
              <w:t xml:space="preserve">ном </w:t>
              <w:br/>
              <w:t>мес-</w:t>
              <w:br/>
              <w:t xml:space="preserve">те  </w:t>
            </w:r>
          </w:p>
        </w:tc>
        <w:tc>
          <w:tcPr>
            <w:tcW w:w="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</w:t>
              <w:br/>
              <w:t xml:space="preserve">места  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</w:r>
          </w:p>
        </w:tc>
      </w:tr>
      <w:tr>
        <w:trPr>
          <w:trHeight w:val="600" w:hRule="atLeast"/>
          <w:cantSplit w:val="true"/>
        </w:trPr>
        <w:tc>
          <w:tcPr>
            <w:tcW w:w="11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группового отвеса установлено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590" w:type="dxa"/>
        <w:jc w:val="left"/>
        <w:tblInd w:w="4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9"/>
        <w:gridCol w:w="90"/>
        <w:gridCol w:w="177"/>
        <w:gridCol w:w="399"/>
        <w:gridCol w:w="504"/>
        <w:gridCol w:w="28"/>
        <w:gridCol w:w="399"/>
        <w:gridCol w:w="518"/>
        <w:gridCol w:w="14"/>
        <w:gridCol w:w="466"/>
        <w:gridCol w:w="465"/>
      </w:tblGrid>
      <w:tr>
        <w:trPr>
          <w:trHeight w:val="240" w:hRule="atLeast"/>
          <w:cantSplit w:val="true"/>
        </w:trPr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     </w:t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места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дном</w:t>
              <w:br/>
              <w:t xml:space="preserve">месте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формы N ТОРГ-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┬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овар            │Номер│  Количество │        Масс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┤</w:t>
      </w:r>
      <w:r>
        <w:rPr/>
        <w:t>места├───────┬─────┼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  │код│     │в одном│мест,│брутто │ тара │нет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│     │ </w:t>
      </w:r>
      <w:r>
        <w:rPr/>
        <w:t>месте │штук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┼─────┼─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2 │  3  │   4   │  5  │   6   │  7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┼─────┼─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┼─────┼─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┼─────┼─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┼─────┼─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</w:t>
      </w:r>
      <w:r>
        <w:rPr/>
        <w:t>и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</w:t>
      </w:r>
      <w:r>
        <w:rPr/>
        <w:t>т.д.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┼─────┼─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│     │ 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┴─────┴─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Итого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Всего по отвесу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 ____________, масса _________________ принят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писью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риня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особ определения (взвешиванием, счетом мест, обм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Заведующий складом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ладовщик)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работы, должность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  указанного   в  отвесе   количества  и качества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ед __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врач   __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рузополучателя (поставщика,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, должность       подпись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4</Characters>
  <CharactersWithSpaces>7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52:00Z</dcterms:modified>
  <cp:revision>2</cp:revision>
  <dc:subject>Отвес</dc:subject>
  <dc:title>Приходный групповой отвес. Унифицированная форма № ТОРГ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