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9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ХОДНЫЙ ОТВЕС - 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приемному акту N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клад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ам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 Счет - факту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.д. накладная N ____________________________ Вагон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гру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676"/>
        <w:gridCol w:w="809"/>
        <w:gridCol w:w="811"/>
        <w:gridCol w:w="809"/>
        <w:gridCol w:w="675"/>
        <w:gridCol w:w="811"/>
        <w:gridCol w:w="809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казать прописью количество мест и вес принят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, каким способом принят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- зав. складом (кладовщи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- весовщик железной дорог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количества и качества принятого товар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ед _____________________ Представ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товар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по качеству _______________ Ветврач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торговли РСФСР</dc:creator>
  <dc:description/>
  <dc:language>en-US</dc:language>
  <cp:lastModifiedBy/>
  <dcterms:modified xsi:type="dcterms:W3CDTF">2011-10-30T12:52:00Z</dcterms:modified>
  <cp:revision>2</cp:revision>
  <dc:subject>Отвес</dc:subject>
  <dc:title>Приходный отвес-спецификация. Специализированная форма № 19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