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</w:t>
      </w:r>
      <w:r>
        <w:rPr>
          <w:sz w:val="18"/>
          <w:szCs w:val="18"/>
        </w:rPr>
        <w:t>Специализированная форма N 30-ОТ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</w:t>
      </w:r>
      <w:r>
        <w:rPr>
          <w:sz w:val="18"/>
          <w:szCs w:val="18"/>
        </w:rPr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       </w:t>
      </w:r>
      <w:r>
        <w:rPr>
          <w:sz w:val="18"/>
          <w:szCs w:val="18"/>
        </w:rPr>
        <w:t>Утвержден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</w:t>
      </w:r>
      <w:r>
        <w:rPr>
          <w:sz w:val="18"/>
          <w:szCs w:val="18"/>
        </w:rPr>
        <w:t>Приказом Минторга СССР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</w:t>
      </w:r>
      <w:r>
        <w:rPr>
          <w:sz w:val="18"/>
          <w:szCs w:val="18"/>
        </w:rPr>
        <w:t>от 20.08.86 N 201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_________________________                                             ┌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предприятие (организация)                             Код по ОКУД     │0903084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Камера N ________________                             N документа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Склад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</w:t>
      </w:r>
      <w:r>
        <w:rPr>
          <w:sz w:val="18"/>
          <w:szCs w:val="18"/>
        </w:rPr>
        <w:t>Дата документа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Кому ____________________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Наряд (приказ) N ________                             Код операции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</w:t>
      </w:r>
      <w:r>
        <w:rPr>
          <w:sz w:val="18"/>
          <w:szCs w:val="18"/>
        </w:rPr>
        <w:t>Код отправителя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</w:t>
      </w:r>
      <w:r>
        <w:rPr>
          <w:sz w:val="18"/>
          <w:szCs w:val="18"/>
        </w:rPr>
        <w:t>РАСХОДНЫЙ ОТВЕС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</w:t>
      </w:r>
      <w:r>
        <w:rPr>
          <w:sz w:val="18"/>
          <w:szCs w:val="18"/>
        </w:rPr>
        <w:t>от "__" _____________ 19__ г.            Код получателя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       └───────┘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. СВОДНАЯ ВЕДОМОСТЬ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053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4"/>
        <w:gridCol w:w="1890"/>
        <w:gridCol w:w="811"/>
        <w:gridCol w:w="675"/>
        <w:gridCol w:w="810"/>
        <w:gridCol w:w="675"/>
        <w:gridCol w:w="809"/>
        <w:gridCol w:w="810"/>
        <w:gridCol w:w="811"/>
        <w:gridCol w:w="539"/>
        <w:gridCol w:w="946"/>
        <w:gridCol w:w="809"/>
      </w:tblGrid>
      <w:tr>
        <w:trPr>
          <w:trHeight w:val="360" w:hRule="atLeast"/>
          <w:cantSplit w:val="true"/>
        </w:trPr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  <w:br/>
              <w:t>строки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>сыра, единицы</w:t>
              <w:br/>
              <w:t xml:space="preserve">измерения  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- </w:t>
              <w:br/>
              <w:t xml:space="preserve">цент </w:t>
              <w:br/>
              <w:t xml:space="preserve">жира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орт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-</w:t>
              <w:br/>
              <w:t>чест-</w:t>
              <w:br/>
              <w:t xml:space="preserve">во   </w:t>
              <w:br/>
              <w:t xml:space="preserve">ящи- </w:t>
              <w:br/>
              <w:t xml:space="preserve">ков 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</w:t>
              <w:br/>
              <w:t>сыра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.  </w:t>
              <w:br/>
              <w:t xml:space="preserve">из-  </w:t>
              <w:br/>
              <w:t>мер.,</w:t>
              <w:br/>
              <w:t xml:space="preserve">код  </w:t>
            </w:r>
          </w:p>
        </w:tc>
        <w:tc>
          <w:tcPr>
            <w:tcW w:w="1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ический</w:t>
              <w:br/>
              <w:t xml:space="preserve">вес    </w:t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ара -  </w:t>
              <w:br/>
              <w:t xml:space="preserve">ящики  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нт-</w:t>
              <w:br/>
              <w:t>роль-</w:t>
              <w:br/>
              <w:t xml:space="preserve">ное  </w:t>
              <w:br/>
              <w:t>число</w:t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рут-</w:t>
              <w:br/>
              <w:t xml:space="preserve">то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тто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</w:t>
              <w:br/>
              <w:t>чество</w:t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</w:tr>
      <w:tr>
        <w:trPr>
          <w:trHeight w:val="72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того количество ящиков ___________     Вес нетто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прописью                     пропис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л __________                        Получил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подпись                                       подпись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Специализированная форма N 30-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Утвержде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Приказом Минторга ССС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от 20.08.86 N 201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┌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</w:t>
      </w:r>
      <w:r>
        <w:rPr/>
        <w:t>Код по ОКУД │0903084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└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I. ПОТАРНЫЙ ОТВЕС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риложение к форме - Расходный отвес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675"/>
        <w:gridCol w:w="945"/>
        <w:gridCol w:w="810"/>
        <w:gridCol w:w="541"/>
        <w:gridCol w:w="674"/>
        <w:gridCol w:w="675"/>
        <w:gridCol w:w="676"/>
        <w:gridCol w:w="944"/>
        <w:gridCol w:w="811"/>
        <w:gridCol w:w="540"/>
        <w:gridCol w:w="809"/>
      </w:tblGrid>
      <w:tr>
        <w:trPr>
          <w:trHeight w:val="240" w:hRule="atLeast"/>
          <w:cantSplit w:val="true"/>
        </w:trPr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- </w:t>
              <w:br/>
              <w:t xml:space="preserve">мер </w:t>
              <w:br/>
              <w:t>пар-</w:t>
              <w:br/>
              <w:t xml:space="preserve">тии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- </w:t>
              <w:br/>
              <w:t xml:space="preserve">мер </w:t>
              <w:br/>
              <w:t>мес-</w:t>
              <w:br/>
              <w:t xml:space="preserve">та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-во</w:t>
              <w:br/>
              <w:t xml:space="preserve">голо- </w:t>
              <w:br/>
              <w:t xml:space="preserve">вок   </w:t>
              <w:br/>
              <w:t xml:space="preserve">брус- </w:t>
              <w:br/>
              <w:t xml:space="preserve">ков   </w:t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ес (кг)  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- </w:t>
              <w:br/>
              <w:t xml:space="preserve">мер </w:t>
              <w:br/>
              <w:t>пар-</w:t>
              <w:br/>
              <w:t xml:space="preserve">тии </w:t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- </w:t>
              <w:br/>
              <w:t xml:space="preserve">мер </w:t>
              <w:br/>
              <w:t>мес-</w:t>
              <w:br/>
              <w:t xml:space="preserve">та 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-во</w:t>
              <w:br/>
              <w:t xml:space="preserve">голо- </w:t>
              <w:br/>
              <w:t xml:space="preserve">вок   </w:t>
              <w:br/>
              <w:t xml:space="preserve">брус- </w:t>
              <w:br/>
              <w:t xml:space="preserve">ков   </w:t>
            </w:r>
          </w:p>
        </w:tc>
        <w:tc>
          <w:tcPr>
            <w:tcW w:w="21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ес (кг)   </w:t>
            </w:r>
          </w:p>
        </w:tc>
      </w:tr>
      <w:tr>
        <w:trPr>
          <w:trHeight w:val="48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рут-</w:t>
              <w:br/>
              <w:t xml:space="preserve">то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а-</w:t>
              <w:br/>
              <w:t xml:space="preserve">ра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т-</w:t>
              <w:br/>
              <w:t xml:space="preserve">то  </w:t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рут-</w:t>
              <w:br/>
              <w:t xml:space="preserve">то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а-</w:t>
              <w:br/>
              <w:t xml:space="preserve">ра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т- </w:t>
              <w:br/>
              <w:t xml:space="preserve">то  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</w:tr>
      <w:tr>
        <w:trPr>
          <w:trHeight w:val="72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ыдал _______________               Получил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подпись                                 подпись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50</Words>
  <Characters>3013</Characters>
  <CharactersWithSpaces>256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29:00Z</dcterms:created>
  <dc:creator>Министерство торговли РСФСР</dc:creator>
  <dc:description/>
  <dc:language>en-US</dc:language>
  <cp:lastModifiedBy/>
  <dcterms:modified xsi:type="dcterms:W3CDTF">2011-10-30T13:29:00Z</dcterms:modified>
  <cp:revision>2</cp:revision>
  <dc:subject>Отвес</dc:subject>
  <dc:title>Расходный отвес. Специализированная форма № 30-О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