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ОРГ-1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1998 N 1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 │033021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организация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структурное подразделение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грузополучатель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Вид деятельности по ОКДП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</w:t>
      </w:r>
      <w:r>
        <w:rPr/>
        <w:t>приказ, наряд ┌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ание для составления документа: ---------------│ номер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ненужное зачеркнуть├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</w:t>
      </w:r>
      <w:r>
        <w:rPr/>
        <w:t>дата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</w:t>
      </w:r>
      <w:r>
        <w:rPr/>
        <w:t>Камера, склад │ номер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Вид операции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  </w:t>
      </w:r>
      <w:r>
        <w:rPr/>
        <w:t>Номер  │ 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РАСХОДНЫЙ ОТВЕС (СПЕЦИФИКАЦИЯ)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└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6075" w:type="dxa"/>
        <w:jc w:val="left"/>
        <w:tblInd w:w="3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35"/>
        <w:gridCol w:w="352"/>
        <w:gridCol w:w="393"/>
        <w:gridCol w:w="223"/>
        <w:gridCol w:w="529"/>
        <w:gridCol w:w="329"/>
        <w:gridCol w:w="375"/>
        <w:gridCol w:w="569"/>
        <w:gridCol w:w="136"/>
        <w:gridCol w:w="616"/>
        <w:gridCol w:w="194"/>
        <w:gridCol w:w="422"/>
        <w:gridCol w:w="792"/>
      </w:tblGrid>
      <w:tr>
        <w:trPr>
          <w:trHeight w:val="240" w:hRule="atLeast"/>
          <w:cantSplit w:val="true"/>
        </w:trPr>
        <w:tc>
          <w:tcPr>
            <w:tcW w:w="1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     </w:t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>чество,</w:t>
              <w:br/>
              <w:t xml:space="preserve">шт.    </w:t>
            </w:r>
          </w:p>
        </w:tc>
        <w:tc>
          <w:tcPr>
            <w:tcW w:w="19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,  кг      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ртии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а</w:t>
            </w:r>
          </w:p>
        </w:tc>
        <w:tc>
          <w:tcPr>
            <w:tcW w:w="7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утто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а 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то </w:t>
            </w:r>
          </w:p>
        </w:tc>
        <w:tc>
          <w:tcPr>
            <w:tcW w:w="7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0" w:hRule="atLeast"/>
          <w:cantSplit w:val="true"/>
        </w:trPr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 </w:t>
              <w:br/>
              <w:t xml:space="preserve">т.д. 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количество и масса нетто отпущенного товар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 отпущен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пособ определения массы нет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 выдал __________________ 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лжность         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 получил __________________ 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       подпись    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3</Words>
  <Characters>2834</Characters>
  <CharactersWithSpaces>24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9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3:29:00Z</dcterms:modified>
  <cp:revision>2</cp:revision>
  <dc:subject>Отвес</dc:subject>
  <dc:title>Расходный отвес (спецификация). Унифицированная форма № ТОРГ-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