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7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АСХОДНЫЙ ОТВЕС                  Код по ОКУД    │09030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ПЕЦИФИКАЦИЯ N ______________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"__"_____________ 19__ г.        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_____________________________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 (приказ) N _____________________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мера N __________________________________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отправител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6"/>
        <w:gridCol w:w="809"/>
        <w:gridCol w:w="811"/>
        <w:gridCol w:w="944"/>
        <w:gridCol w:w="810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штук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, кг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 </w:t>
              <w:br/>
              <w:t xml:space="preserve">рольное </w:t>
              <w:br/>
              <w:t xml:space="preserve">число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оличество мест и вес нетто отпущенного тов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отпущ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, каким способом определен вес не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ыдал __________________        Товар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торговли РСФСР</dc:creator>
  <dc:description/>
  <dc:language>en-US</dc:language>
  <cp:lastModifiedBy/>
  <dcterms:modified xsi:type="dcterms:W3CDTF">2011-10-30T13:29:00Z</dcterms:modified>
  <cp:revision>2</cp:revision>
  <dc:subject>Отвес</dc:subject>
  <dc:title>Расходный отвес. Специализированная форма № 27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