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ли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: N _________, выдан "__"_______ 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прос банка о произведении чрезвычай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ценностей в банке с предоставлением кли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хранения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оставлением  клиенту  индивидуального банковского сейфа (или: яч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;  изолированного  помещения  в  банке) N ___, по которому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сданы следующие ценност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 __________, в связи с чем клиенту были выданы именной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N ___ серия _______, а также ключ от сейфа и карточка,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ть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клиенту поступил запрос банка N ___ от "___"__________ ___ г. о согласии на чрезвычайные расходы банка на хранение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запрос банка от "___"__________ ___ г. N ___ и руководствуясь ст. ст. 898, 905, 922 Гражданского кодекса РФ, клиент сообщает о своем _______ согласии (или: несогласии) на произведение чрезвычайных расходов банком на хранение ценностей в банке с предоставлением клиенту индивидуального банковского сейфа (или: ячейки сейфа; изолированного помещения в банке) _______________ в полном объеме в размере _____ (_________) рублей (или: частично в размере _____ (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а, представляющего интересы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сенов Е.Б.</dc:creator>
  <dc:description/>
  <dc:language>en-US</dc:language>
  <cp:lastModifiedBy/>
  <dcterms:modified xsi:type="dcterms:W3CDTF">2011-10-30T20:43:00Z</dcterms:modified>
  <cp:revision>2</cp:revision>
  <dc:subject>Ответ</dc:subject>
  <dc:title>Ответ клиента на запрос банка о произведении чрезвычайных расходов на хранение ценностей в банке с предоставлением клиенту индивидуального банковского сейфа (ячейки сейфа, изолированного помещения в ба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