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ответов на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возможности заявляем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для осуществления послед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 по подготовке пред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ПО АРХИТЕКТУРЕ И ГРАДО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(МОСКОМАРХИТЕКТУ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умфальная площадь, д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12510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095) 209-1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E-mail: asi@mka.mos.ru   http://www.mka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5238114, ОГРН 1027739900836, ИНН/КПП 7710145589/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м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ручением от ________ N _______ представляю Вам архивный экземпляр ответа заявителю _______________ о возможности заявляемого строительства,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ашем согласии прошу подпис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дминистративный окр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я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, предоставленные заявителем для намерения осуществить строительство, реконструк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именование существующего объекта (участ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являемые намерения (новое строительство, реконструкция, пристройка, надстройка, благоустройство участка, друг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являемые технико-экономические характеристики объекта строительства, реконстр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являемое функциональное назначе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нования для осуществления строительства, реконструкции (документы, наделяющие заявителя правами на осуществление строительства, реконструкции объекта недвижим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атегория статуса и градообразующего значения объекта (определяется исполнителе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в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 возможности (невозможности) заявленного строительства, реконструкции на основании соответствия (несоответствия) требованиям градостроительных регла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комендации о порядке разработки градостроительной документации для оформления необходимых разрешительных документов (градостроительного плана земельного участка (ГПЗУ) или акта разрешенного использования участка территории градостроительного объекта (АРИ) для последующего осуществления строительства, реконструк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архитектуры 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административного округ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архит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п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отраслевого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архитектуры 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0:40:00Z</dcterms:modified>
  <cp:revision>2</cp:revision>
  <dc:subject>Ответ</dc:subject>
  <dc:title>Ответ на обращение в Комитет по архитектуре и градостроительству города Москвы о возможности заявляемого строительства, реконструкции для осуществления последующих действий по подготовке предпроектной и проектной документации (архивный экземпля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