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фирменном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 подряд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х.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ВЕТ НА ПРЕТ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а   претензия   о   необоснованности   отказа   в  оплате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го  этапа  работ  N  ___________  по  Договору  N  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заключенному между нашими организациями, и оплат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этим  штрафа,  рассмотрена и признана обоснованной в части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задолженности. Сообщаем Вам, что отказ в оплате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вызван ошибкой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наши длительные и конструктивные хозяйственные отношения и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о,  что  при  исполнении  настоящего  договора с наш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жде  не  допускались  нарушения  обязательств,  прошу  от  уплаты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освобод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нная   сумма   основной   задолженности   в  размере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) руб. будет Вам незамедлительно перечисле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претензии расчетны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нная  сумма  отправлена  на  расчетный  счет  Вашей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в  претензии,  платежным  поручением  от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0</Characters>
  <CharactersWithSpaces>1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вет</dc:subject>
  <dc:title>Ответ на претензию об оплате выполненного этапа работ и штрафа за необоснованный отказ от о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