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фирменном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организации подряд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сх.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"_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"____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 НА ПРЕТЕНЗ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ответ  на  Вашу  претензию  об  оплате стоимости материалов сообща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ом  строительного  подряда  от  "___"_______ ____г. N ________ 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м  между  нашими  организациями,  предусмотрено,  что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  материалами,   в   том   числе  деталями  и  конструкц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  заказчик.  Номенклатура,  объем  сроки  передачи стро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  согласованы  сторонами  договора  в  смете.  Все  стро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 были  переданы подрядчику в установленные сроки в полном объе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подтверждается  накладными  от "___"_________ ____ г. и "_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   Предупреждений   о   непригодности   или   недоброкаче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х   заказчиком   материалов   не   поступало.   Сообщений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ившейся   невозможности   использования  предоставленных  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без ухудшения качества выполняемых работ тоже не бы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,  согласно  акта  о  приемке  выполненных  работ  -  КС-2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 и  справке о  стоимости выполненных работ и затрат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С-3   от   "___"_______ _____ г. предоставленные  заказчиком  стро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израсходованы в согласован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онных   оснований    для   использования   подрядчиком   соб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х материалов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таких обстоятельствах Ваша претензия N ___ от "__"______ ____ г.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е  стоимости  материалов  подрядчика  на  сумму 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отклон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кладная от "___" ___________ _______г. (коп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кладная от "___" ___________ _______г. (коп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кладная от "___" ___________ _______г. (коп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Акт  приемки  выполненных  работ  КС-2  от 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п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Справка  о  стоимости  выполненных  работ  и  затрат  КС-3 от "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 г. (коп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9</Characters>
  <CharactersWithSpaces>2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Кабанов О.М.</dc:creator>
  <dc:description/>
  <dc:language>en-US</dc:language>
  <cp:lastModifiedBy/>
  <dcterms:modified xsi:type="dcterms:W3CDTF">2011-10-30T10:40:00Z</dcterms:modified>
  <cp:revision>2</cp:revision>
  <dc:subject>Ответ</dc:subject>
  <dc:title>"Ответ на претензию подрядчика об оплате стоимости строительных материалов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