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 претенз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и реквизиты                     Кому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______               Адрес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а претензия N ______ от "___"__________ ____ г. о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а и отклоняется полностью (частично) по следующим основаниям: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ые документы, приложенные к претензии, при этом возвращ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. Претензия рассмотрена, приняты следующие меры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0:00Z</dcterms:created>
  <dc:creator>Касенов Е.Б.</dc:creator>
  <dc:description/>
  <dc:language>en-US</dc:language>
  <cp:lastModifiedBy/>
  <dcterms:modified xsi:type="dcterms:W3CDTF">2011-10-30T10:40:00Z</dcterms:modified>
  <cp:revision>2</cp:revision>
  <dc:subject>Ответ</dc:subject>
  <dc:title>Ответ на претензию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