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вет на приглашение (исходящий документ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ОО "Публицист"                                               Директ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л. Кропоткина, 57, Москва, 2200002                   НПО "Книжный дом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. (495) 222-54-75                                        Г.М. Боко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с (495) 222-54-76                                    ул. Лесная, 55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07.07.2009 N 1-4/158                                     Москва, 22011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N 4-9/131 от 04.07.200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проведении международно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нижной выстав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важаемый Геннадий Максимович!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лагодарим Вас за приглашение принять участие в международной книжной выставке, организуемой Вашей фирмой. ООО "Публицист" готово представить на выставку ряд изданий, получивших высокую оценку экспертов некоторых российских научных учреждений и ву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дем Ваших предложений об условиях и порядке проведения выста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 1. Заявка на участие в выставке на 1 л. в 1 эк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еречень изданий ООО "Публицист" для экспонирования на выставке на 3 л. в 2 эк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уважением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ректор ООО                        Подпись                 В.Л. Пе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ернов С.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9</Words>
  <Characters>1201</Characters>
  <CharactersWithSpaces>10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3:00Z</dcterms:created>
  <dc:creator>Гущина И.</dc:creator>
  <dc:description/>
  <dc:language>en-US</dc:language>
  <cp:lastModifiedBy/>
  <dcterms:modified xsi:type="dcterms:W3CDTF">2011-10-30T20:43:00Z</dcterms:modified>
  <cp:revision>2</cp:revision>
  <dc:subject>Ответ</dc:subject>
  <dc:title>Ответ на приглашение на международную книжную выставку (исходящий документ)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