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6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амп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ом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N __________ от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чу гр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а серии  ________ N  __________   и   принадлежность   к граждан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одтвержда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фотографии,  присланной  с  запросом,  и фотографии, наклеенно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формы N 1П,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ображено одно и то же лицо или принадлежит друг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выдан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 месту жительства, по месту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росы о подтверждении выдачи данного паспорта  или о других све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если поступили, указ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гда, о чем и из какого подразделения, исх.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пия заявления по форме N 1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одраздел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звание, фамилия и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2</Characters>
  <CharactersWithSpaces>1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Федеральная миграционная служба</dc:creator>
  <dc:description/>
  <dc:language>en-US</dc:language>
  <cp:lastModifiedBy/>
  <dcterms:modified xsi:type="dcterms:W3CDTF">2011-10-30T10:40:00Z</dcterms:modified>
  <cp:revision>2</cp:revision>
  <dc:subject>Ответ</dc:subject>
  <dc:title>Ответ на запрос о подтверждении факта выдачи лицу паспорта и получении необходимых сведений о его личности. Форма № 26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