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На бланке отвечающей организ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(с указанием ОГРН, ИНН, КПП,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почтового адреса, номеров телефонов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организации и др.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должность, Ф.И.О. руководител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именование организ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славшей запрос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. 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х. N 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_"___________ 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Вх. N 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_"___________ 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В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запрос о предоставлении информ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ответ на Ваш запрос от "___"_______ ___ г. исх. N _____ сообщаем, что оригиналы необходимых Вам документов находятся у ____________ по адресу: __________, тел. 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пии запрошенных Вами документов прилагаются к настоящему письм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го на _____________ лис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, Ф.И.О., наименование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твечающе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4</Words>
  <Characters>1100</Characters>
  <CharactersWithSpaces>9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0:00Z</dcterms:created>
  <dc:creator>Кабанов О.М.</dc:creator>
  <dc:description/>
  <dc:language>en-US</dc:language>
  <cp:lastModifiedBy/>
  <dcterms:modified xsi:type="dcterms:W3CDTF">2011-10-30T10:40:00Z</dcterms:modified>
  <cp:revision>2</cp:revision>
  <dc:subject>Ответ</dc:subject>
  <dc:title>Ответ на запрос о предоставлении информ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