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Минобрнауки России     Наименование    органа    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ласти    субъектов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который возложены функци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ератора   государственного  банк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  детях,   оставшихся   без  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Российской Федерации на Ваш запрос сообщ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ведения о ребенке: анкета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яемом гражданам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ражданство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и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 на  учете в государственном банке данных  о  детях,  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опечения родителей. За период нахождения сведений о ребенке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анке  данных  о детях с ________ не представилась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 ребенка  на  воспитание  в  семью  граждан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проживающих  на территории Российской Федерации и обративш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анк данных о де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,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40:00Z</dcterms:modified>
  <cp:revision>2</cp:revision>
  <dc:subject>Ответ</dc:subject>
  <dc:title>Ответ на запрос регионального оператора о подтверждении наличия на федеральном учете в государственном банке данных о детях, оставшихся без попечения родителей, сведений об усыновляемом (удочеряемом) ребенк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