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собенност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моженного контроля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ды ТН ВЭ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70900, 2710111100 - 2710196900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возимых с таможенной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транспорт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ным от трубопро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здушного, при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кларировании таможенным пос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энергетической тамож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е, если место погру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перегрузки (перевал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не совпадает с мес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деклар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еподтверждении факта выпуска товара по ГТ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прос от ___________________ N _______________________ информиру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дата и номер за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неподтверждении факта выпуска товара по ГТД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ывается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Г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ми постами Центральной энергетической тамож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 несоответствии сведений, содержащихся в запросе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указывается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и номер за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, сведениям, содержащимся в ГТД N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ывается номер Г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щенной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название таможенного поста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нергетической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ются несоответствующи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 лицо   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ответственного исполн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онтактного телеф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4</Characters>
  <CharactersWithSpaces>1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Федеральная таможенная служба</dc:creator>
  <dc:description/>
  <dc:language>en-US</dc:language>
  <cp:lastModifiedBy/>
  <dcterms:modified xsi:type="dcterms:W3CDTF">2011-10-30T10:40:00Z</dcterms:modified>
  <cp:revision>2</cp:revision>
  <dc:subject>Ответ</dc:subject>
  <dc:title>Ответ о неподтверждении факта выпуска товара по грузовой таможенной декла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