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собенност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офор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аможенного контроля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оды ТН ВЭ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70900, 2710111100 - 2710196900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возимых с таможенной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транспорто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личным от трубопров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здушного, при 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кларировании таможенным пос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энергетической таможн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лучае, если место погруз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(или) перегрузки (перевалк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 не совпадает с мес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деклар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12.2009 N 235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чальнику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указывается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одтверждении факта выпуска товара по ГТ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запрос от ____________ N _______________ информируем о подтвер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ется дата и номер запро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а выпуска товара по ГТД N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ывается номер выпущенной ГТ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, а также представля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название таможенного поста Цент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энергетической тамож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, содержащиеся в указанной ГТ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об  отправителе  и  декларанте (таможенном  брокере (представител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  (с  указанием  идентификационного  номера налогоплательщика (ИНН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я   организации   или  Ф.И.О.  физического  лица  и  сведений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е,   удостоверяющем   личность   физического   лица,  в  том 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   на   территории   Российской   Феде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, и его местонахождени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именование и местонахождение получа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номер  и  дата внешнеторгового договора, заключенного при совер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шнеэкономической  сделки,  или  иного  документа  при вывозе товаров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я внешнеэкономической сдел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именование товара и код товара по ТН ВЭД Т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ериод поставки това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ес брутто и количество товара в дополнительных единицах измер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номер  и дата договора с транспортной организацией на оказание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транспортировке  декларируемых  товаров,  если такой договор имеетс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ь подачи грузовой таможенной декла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должностное лицо   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ответственного исполн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контактного телеф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2</Characters>
  <CharactersWithSpaces>21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0:00Z</dcterms:created>
  <dc:creator>Федеральная таможенная служба</dc:creator>
  <dc:description/>
  <dc:language>en-US</dc:language>
  <cp:lastModifiedBy/>
  <dcterms:modified xsi:type="dcterms:W3CDTF">2011-10-30T10:40:00Z</dcterms:modified>
  <cp:revision>2</cp:revision>
  <dc:subject>Ответ</dc:subject>
  <dc:title>Ответ о подтверждении факта выпуска товара по грузовой таможенной декла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