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офер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или наименование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гласии заключить договор на иных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ем предложено в офе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 направлена оферт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офер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мет, существенные усло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оферта рассмотрена ____________________. Однако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акцепт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43  Гражданского кодекса РФ  уведомляем  о возможности принятия оф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на следующих условиях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ключить в договор новые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ключить из договора какое-то определенное услов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менить формулировки условий офер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тречное предложение действительно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писанный новый проект договора (или протокол разноглас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акцепт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4</Characters>
  <CharactersWithSpaces>1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банов О.М.</dc:creator>
  <dc:description/>
  <dc:language>en-US</dc:language>
  <cp:lastModifiedBy/>
  <dcterms:modified xsi:type="dcterms:W3CDTF">2011-10-30T10:40:00Z</dcterms:modified>
  <cp:revision>2</cp:revision>
  <dc:subject>Ответ</dc:subject>
  <dc:title>Ответ о согласии заключить договор на иных условиях, чем предложено в офе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