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: N _______, выдан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ведомление банка о необходимости измен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по   которому   на   хранение   были   сданы 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связи с чем поклажедателю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 сер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_ г. поклажедателю поступило уведомление Бан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  о   необходимости  изменения  условий 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твет   на   уведомление   Банка   от "___"________ ____ г.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ь  сообщает  о  своем  согласии  (или: несогласии) на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х        условий       хранения       ценностей,    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 указать причины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"ЗАО ""Юринформ В"""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на уведомление банка о необходимости изменения условий хранения ценностей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