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о секвестре N ____, по котор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 услуги по хранению 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предметом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клиенту поступило уведомление хранителя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___  г.  о  необходимости изменения условий хранения Ве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твет  на  уведомление  хранителя  от  "___"__________ 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и сообщают о своем ___________________ (согласии/несогласии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предложенных условий хранения Вещей, поскольк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 указать причины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ст. 893, ст. ст. 905, 926 Гражданского кодекса РФ при необходимости изменения условий хранения вещи, предусмотренных договором о секвестре, хранитель обязан незамедлительно уведомить об этом поклажедателей и дождаться их от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сенов Е.Б.</dc:creator>
  <dc:description/>
  <dc:language>en-US</dc:language>
  <cp:lastModifiedBy/>
  <dcterms:modified xsi:type="dcterms:W3CDTF">2011-10-30T20:43:00Z</dcterms:modified>
  <cp:revision>2</cp:revision>
  <dc:subject>Ответ</dc:subject>
  <dc:title>Ответ поклажедателя(ей) на уведомление хранителя о необходимости изменения условий хранения вещи по договору о секвес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