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хранител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клажедател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ведомление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уведомление о необходимости изменения условий хранения вещи по договору хранения N ___ от "___"__________ ___ г., заключенному между _______________ и _________________, просим принять все необходимые действия для устранения опасности утраты (недостачи или повреждения)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е предпринимать никаких действий по изменению условий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/_____________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(подпись)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 ст. 893 ГК РФ при необходимости изменения условий хранения вещи, предусмотренных договором хранения, хранитель обязан незамедлительно уведомить об этом поклажедателя и дождаться его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Касенов Е.Б.</dc:creator>
  <dc:description/>
  <dc:language>en-US</dc:language>
  <cp:lastModifiedBy/>
  <dcterms:modified xsi:type="dcterms:W3CDTF">2011-10-30T20:43:00Z</dcterms:modified>
  <cp:revision>2</cp:revision>
  <dc:subject>Ответ</dc:subject>
  <dc:title>Ответ поклажедателя на уведомление хранителя о необходимости изменения условий хранения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