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ведомление ломбарда о необходимости изменения усло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ения ве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 на Ваше уведомление о необходимости изменения условий хранения &lt;*&gt; переданных Вам вещей в соответствии с сохранной квитанцией N ______________________ заявляю(ем) следующее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_____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(Ф.И.О.)        М.П.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 ст. 893 ГК РФ при необходимости изменения условий хранения вещи, предусмотренных договором хранения, хранитель обязан незамедлительно уведомить об этом поклажедателя и дождаться его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7</Characters>
  <CharactersWithSpaces>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3:00Z</dcterms:created>
  <dc:creator>Касенов Е.Б.</dc:creator>
  <dc:description/>
  <dc:language>en-US</dc:language>
  <cp:lastModifiedBy/>
  <dcterms:modified xsi:type="dcterms:W3CDTF">2011-10-30T20:43:00Z</dcterms:modified>
  <cp:revision>2</cp:revision>
  <dc:subject>Ответ</dc:subject>
  <dc:title>Ответ поклажедателя на уведомление ломбарда о необходимости изменения условий хранения ве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